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327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IMARY MESENTERIC NEUROENDOCRINE TUMOR: A RARE CASE OF AGGRESSIVE PROGRESS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concerns about a very rare case of primary mesenteric neuroendocrine tumor with a low proliferation index and a very aggressive behaviour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Exactly</w:t>
            </w:r>
          </w:p>
        </w:tc>
      </w:tr>
      <w:tr>
        <w:trPr>
          <w:trHeight w:val="66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7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.1 reporting the 11 cases in the literature: it may be interesting to add few follow up data: curative, non curative; post op surviva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ata from the literature were primarily focused on the clinical presentation and treatment of the cases, but not all studies addressed follow-up information. In many cases, details such as whether the treatment was curative or non-curative, as well as postoperative survival outcomes, were lacking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2:05:00Z</dcterms:created>
  <dc:creator>anonymous</dc:creator>
  <dc:description/>
  <cp:keywords/>
  <dc:language>en-US</dc:language>
  <cp:lastModifiedBy>SDI CPU 1070</cp:lastModifiedBy>
  <dcterms:modified xsi:type="dcterms:W3CDTF">2025-03-18T03:51:00Z</dcterms:modified>
  <cp:revision>13</cp:revision>
  <dc:subject/>
  <dc:title/>
</cp:coreProperties>
</file>