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2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onic varices revealed by anemi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and the case reported is uncommon and worth publishing. It shows importance of identifying zebras i.e. rare scenarios when dealing with such pati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eastAsia="en-US"/>
              </w:rPr>
            </w:pPr>
            <w:r>
              <w:rPr>
                <w:rFonts w:cs="Arial" w:ascii="Arial" w:hAnsi="Arial"/>
                <w:b w:val="false"/>
                <w:bCs w:val="false"/>
                <w:lang w:val="en-US"/>
              </w:rPr>
              <w:t>This manuscript underscores the significance of recognizing colonic varices as a rare but important cause of lower gastrointestinal bleeding and anemia, particularly in patients with portal hypertension. It highlights the role of colonoscopy in the early detection of colonic varices in cases of unexplained anemia, which can lead to timely intervention and improved patient outcomes. Given the limited literature on this condition, our case contributes valuable insights into its clinical presentation, diagnostic challenges, and therapeutic approa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may be improved and made more catchy. </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Iron deficiency anemia with portal hypertension due to colonic varices: a diagnostic challen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lang w:val="en-US"/>
              </w:rPr>
              <w:t xml:space="preserve">We appreciate the suggestion. The current title is appropriate; however, we acknowledge that a more specific title, such as </w:t>
            </w:r>
            <w:r>
              <w:rPr>
                <w:rStyle w:val="StrongEmphasis"/>
                <w:rFonts w:cs="Arial" w:ascii="Arial" w:hAnsi="Arial"/>
                <w:b/>
                <w:lang w:val="en-US"/>
              </w:rPr>
              <w:t>"Colonic Varices and Portal Hypertension Presenting as Unexplained Anemia: A Case Report,"</w:t>
            </w:r>
            <w:r>
              <w:rPr>
                <w:rFonts w:cs="Arial" w:ascii="Arial" w:hAnsi="Arial"/>
                <w:lang w:val="en-US"/>
              </w:rPr>
              <w:t xml:space="preserve"> may better reflect the focus of the study.</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The abstract is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stract is scientifically correct. Grammer and spelling corrections with proper spacing nee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 xml:space="preserve">Grammer and spelling corrections with proper spacing needed: 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er and speeling needs correction with proper spac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be accepted with minor corr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No ethical concerns were identified, and patient consent was obtained for the publication of this case repor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20:00Z</dcterms:created>
  <dc:creator>anonymous</dc:creator>
  <dc:description/>
  <cp:keywords/>
  <dc:language>en-US</dc:language>
  <cp:lastModifiedBy>SDI CPU 1070</cp:lastModifiedBy>
  <dcterms:modified xsi:type="dcterms:W3CDTF">2025-03-17T07:29:00Z</dcterms:modified>
  <cp:revision>7</cp:revision>
  <dc:subject/>
  <dc:title/>
</cp:coreProperties>
</file>