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32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ipheral Arterial Disease in People Living With Type 2 Diabetes Mellit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Diabetes is a common disease in our current era, and the complications resulting from it are life-threatening, including damage to blood vessels, diabetic foot, and so 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re in agreement with the Review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hough it is somewhat small, it contains 76 words. I suggest presenting the most important results that the researcher reach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word count is now 362 word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, but there are some things I would like to point out, including that the introduction is not comprehensive and adequate. The results tables should be placed in the results paragrap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Introduction sections of both the abstract and the main manuscript are now more extensive. (See Pages 1 &amp;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s have been placed within the Results sec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it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it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/A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8016"/>
        <w:gridCol w:w="657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30:00Z</dcterms:created>
  <dc:creator>anonymous</dc:creator>
  <dc:description/>
  <cp:keywords/>
  <dc:language>en-US</dc:language>
  <cp:lastModifiedBy>Editor-11</cp:lastModifiedBy>
  <cp:lastPrinted>2025-03-21T21:59:00Z</cp:lastPrinted>
  <dcterms:modified xsi:type="dcterms:W3CDTF">2025-03-24T07:27:00Z</dcterms:modified>
  <cp:revision>5</cp:revision>
  <dc:subject/>
  <dc:title/>
</cp:coreProperties>
</file>