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and Reports in Endocri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RE_13325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eripheral Arterial Disease in People Living With Type 2 Diabetes Mellitu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is manuscript is important to the scientific and medical community, particularly in advancing the understanding of peripheral arterial disease (PAD) as a critical vascular complication among PLWDM.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The findings from the study have potential implications for clinical guidelines and public health policies, fostering innovations in the prevention and management of diabetes-related vascular disease. There is an urgent need for comprehensive, multidisciplinary strategies in diabetes care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Authors are in agreement with the Reviewer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title of the article is suitab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/A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methods used for analysis of lipids and glucose were not stat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e Methods section has been updated </w:t>
            </w:r>
            <w:r>
              <w:rPr>
                <w:rFonts w:cs="Arial" w:ascii="Arial" w:hAnsi="Arial"/>
                <w:b w:val="false"/>
                <w:i/>
                <w:iCs/>
                <w:lang w:val="en-GB"/>
              </w:rPr>
              <w:t>(See Page 2)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manuscript is scientifically correct but the methods section is not detailed. The methods for analysis of glucose, HBA1c and lipids should be well describ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Methods for glucose, HbA1/c and lipids have been updated (See Page 2)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references are sufficient and rece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/A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language is suitable for scholarly communica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/A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methods section should be more detailed. The laboratory techniques used for analysis of the parameters should be well explained. This is completely missing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Methods section is now more detailed, stating the methods used for glucose, HbA1/c, Lipids and ABI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re.com/index.php/AJRR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1T16:28:00Z</dcterms:created>
  <dc:creator>anonymous</dc:creator>
  <dc:description/>
  <cp:keywords/>
  <dc:language>en-US</dc:language>
  <cp:lastModifiedBy>Editor-11</cp:lastModifiedBy>
  <cp:lastPrinted>2025-03-21T21:54:00Z</cp:lastPrinted>
  <dcterms:modified xsi:type="dcterms:W3CDTF">2025-03-24T07:2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6e8bff87dd9be98edc4aa2b6892cf83c0056f690a9cc7c5747c1773426af9640</vt:lpwstr>
  </property>
</Properties>
</file>