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NH_1325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erspectives of School Health Education Program (SHEP) Coordinators on School Absenteeism Among Adolescent Schoolgirls in the Tamale Metropolis: A Qualita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is important because School absenteeism is a growing global concern that significantly impacts educational outcomes, particularly for adolescent girls, who are</w:t>
            </w:r>
            <w:r>
              <w:rPr>
                <w:b/>
                <w:bCs/>
                <w:sz w:val="20"/>
                <w:szCs w:val="20"/>
              </w:rPr>
              <w:t xml:space="preserve"> the focus of this paper. This study underscores the need for targeted interventions to address the root causes of school absenteeism among adolescent schoolgir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stating the significance of the manuscript to the scientific community. </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of the article is suitable since it aligns with the aim and study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comprehensive, covering key components, however, the aim of the study needs to include the country. It can also be improved by including the target population and sample size. Include the number of semi-structured interviews carried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suggested improvements have been made to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lang w:val="en-GB"/>
              </w:rPr>
              <w:t xml:space="preserve">The manuscript is scientifically correct. The methodological rigour </w:t>
            </w:r>
            <w:r>
              <w:rPr>
                <w:b/>
                <w:bCs/>
                <w:sz w:val="20"/>
                <w:szCs w:val="20"/>
              </w:rPr>
              <w:t>enhances the credibility, dependability, transferability, and confirmability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assura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References are sufficient and current. However, there is room to add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quality of the English language of the article is schola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ay, 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he study is scientific considering methodological rigour: sample size, sampling methodology, data collection tools and methods, data analysis is clear, and the study addressed ethical concerns well. The findings answer the research question adequately. It would be interesting to explore the perspectives of the girls, also if that would not change the focus of the study. On recommendations, </w:t>
            </w:r>
            <w:r>
              <w:rPr>
                <w:rFonts w:cs="Times New Roman" w:ascii="Times New Roman" w:hAnsi="Times New Roman"/>
                <w:b/>
                <w:sz w:val="20"/>
                <w:szCs w:val="20"/>
              </w:rPr>
              <w:t>specify what kind of financial aid, what schools, policymakers, and communities should do individually to create a more inclusive environ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for the feedback.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13:58:00Z</dcterms:created>
  <dc:creator>anonymous</dc:creator>
  <dc:description/>
  <cp:keywords/>
  <dc:language>en-US</dc:language>
  <cp:lastModifiedBy>Editor-28</cp:lastModifiedBy>
  <dcterms:modified xsi:type="dcterms:W3CDTF">2025-03-17T09: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fc412bcfbaed8e508cc3629c9ef28a58909a1bb6e08d83aa8ebf88c5f7fdcc3</vt:lpwstr>
  </property>
  <property fmtid="{D5CDD505-2E9C-101B-9397-08002B2CF9AE}" pid="3" name="__Grammarly_42___1">
    <vt:lpwstr>__Grammarly_42___1</vt:lpwstr>
  </property>
  <property fmtid="{D5CDD505-2E9C-101B-9397-08002B2CF9AE}" pid="4" name="__Grammarly_42____i">
    <vt:lpwstr>__Grammarly_42____i</vt:lpwstr>
  </property>
</Properties>
</file>