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1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Nursing Documentation Practice and Associated Factors among Public Hospital Nurses in Ashanti Akim South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0:2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