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vertAlign w:val="subscript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vertAlign w:val="subscript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ursing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NH_1299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gnancy outcomes of women in Bauchi Central Zone’s General Hospit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has focussed on booking status and quality of ANC among pregnant women which plays a very important role in reducing maternal mortality and neonatal mortality, that which contributes to decision making and health policy making. Identification of socio-demographic factors helps in motivating, and to plan health education regarding importance of booked pregnancy &amp; quality ANC among Antenatal women in Bauchi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itle is incomplete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ternate tit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Pregnancy outcomes among women attending General Hospitals of Bauchi Central Zone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</w:rPr>
              <w:t>Assessing Pregnancy Outcomes Among Women in General Hospitals of Bauchi Central Zone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additions are required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garding sampling technique, and atleast one sentence on statistical data analysis- like test applied to be mention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tleast 2 References from last 5 years will be good to ad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) Objectives- only one has been mentioned; add 2 more – To determine the association between pregnancy outcomes and booking status among women attending General Hospitals of Bauchi Central Zon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To determine the association between pregnancy outcomes and quality of ANC among women attending General Hospitals of Bauchi Central Zon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) Sample size – Reference study from which the proportion of 11.3 % has been taken to be mention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) Sample size calculation – to be clearly shown as 13500x200/48300=56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) Sampling technique to be mentioned ( as mixed method approach indicates type of research but not sampling technique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) The study tool used for in-depth interview of health professionals, the data analysis of qualitative research is lacking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) Final sample size of 200 was obtained but tables show N= 198, the data of remaining 2 participants – is it incomplete data form? ; to be mention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) After methodology section mention operational definitions of – Booked case, and Desirable ANC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8) Table-1- avoid using the term respondents; use “study participants” as the data was obtained from medical records; for in-depth interview of health professionals, use the term respondents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) Table-2 – title to be completed, mention as - Distribution of study participants according to pregnancy outcom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) Table 5 – correct the title, mention as – Association between Booking status and maternal pregnancy outcome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1) Discussion – 4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paragraph- 11 unbooked cases has been mentioned, but table-2 shows 12 unbooked cases under maternal death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) Acknowledgements and conflicts of interest  to be mentioned after conclu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amend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h.com/index.php/AJRN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7T12:31:00Z</dcterms:modified>
  <cp:revision>118</cp:revision>
  <dc:subject/>
  <dc:title/>
</cp:coreProperties>
</file>