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0" w:type="pct"/>
        <w:jc w:val="left"/>
        <w:tblInd w:w="0" w:type="dxa"/>
        <w:tblLayout w:type="fixed"/>
        <w:tblCellMar>
          <w:top w:w="0" w:type="dxa"/>
          <w:left w:w="0" w:type="dxa"/>
          <w:bottom w:w="0" w:type="dxa"/>
          <w:right w:w="0" w:type="dxa"/>
        </w:tblCellMar>
      </w:tblPr>
      <w:tblGrid>
        <w:gridCol w:w="2275"/>
        <w:gridCol w:w="15725"/>
      </w:tblGrid>
      <w:tr>
        <w:trPr>
          <w:trHeight w:val="290" w:hRule="atLeast"/>
        </w:trPr>
        <w:tc>
          <w:tcPr>
            <w:tcW w:w="1800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Z_132191</w:t>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temporal patterns of leopard (Panthera pardus) attacks on livestock in buffer zone of Bardia National Park, Nepal</w:t>
            </w:r>
          </w:p>
        </w:tc>
      </w:tr>
      <w:tr>
        <w:trPr>
          <w:trHeight w:val="332"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important for the scientific community as it provides understanding of various issues concerning human-wildlife conflicts in Bardia in Nepal. For instance, we understand the spatial-temporal pattern of leopard attacks on livestock, trends of livestock depredation by leopard as well as economic losses encountered as a result of leopards attack on livestoc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ith reviewer comments, we had developed this paper to know the spatial-temporal patterns of human leopard conflicts in Bardia National Park. It’s a hot spot tiger conservation unit in Nepal.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though the author can consider capitalizing the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hanged to capital letter.</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comprehensive. However, I suggest that the author can have a conclusion before the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 with the reviewer, however in this case in Abstract submission we have developed in the best we have tried to put in word limitation. If that is really important we are ready to change or add few line of conclusion. I</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since it has indicated some of the main sections of a research paper such as the design, data collection, analysis and has presented the data using diverse methods. It has also included the results, discussion and conclusion se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framed this manuscript in the scientific format from the beginning developing study design, data collection, analysis and presentation. Thank you for good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fair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oper citation was also our concern before submi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can consider:</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Using same font style and size in the whole manuscrip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Being consistent in referencing especially when using et al both in text and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tried to maintain consistency and will work on it again in original submis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any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10:08:00Z</dcterms:modified>
  <cp:revision>123</cp:revision>
  <dc:subject/>
  <dc:title/>
</cp:coreProperties>
</file>