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Z_13219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patial-temporal patterns of leopard (Panthera pardus) attacks on livestock in buffer zone of Bardia National Park, Nepal</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has a value for conservation practitioners in Nepal as it addresses the issues of man-leopard conflict in a scientific way. However, the manuscript is still in its nascent state and requires an overall reconstruction to put the objectives in context. The spatial zonation of risk factors will be very helpful to the decision makers when they formulate plans to mitigate conflict in the study are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is feedback from the reviewer and we understand that Bardia Nepal Park, especially the study selected area used to have human leopard conflict. In order to understand the pattern of conflict we have developed this stud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title is accurate; however, I would recommend using the term </w:t>
            </w:r>
            <w:r>
              <w:rPr>
                <w:b/>
                <w:bCs/>
                <w:i/>
                <w:iCs/>
                <w:sz w:val="20"/>
                <w:szCs w:val="20"/>
                <w:lang w:val="en-GB"/>
              </w:rPr>
              <w:t xml:space="preserve">“Spatio-temporal” </w:t>
            </w:r>
            <w:r>
              <w:rPr>
                <w:b/>
                <w:bCs/>
                <w:sz w:val="20"/>
                <w:szCs w:val="20"/>
                <w:lang w:val="en-GB"/>
              </w:rPr>
              <w:t xml:space="preserve">instead of </w:t>
            </w:r>
            <w:r>
              <w:rPr>
                <w:b/>
                <w:bCs/>
                <w:i/>
                <w:iCs/>
                <w:sz w:val="20"/>
                <w:szCs w:val="20"/>
                <w:lang w:val="en-GB"/>
              </w:rPr>
              <w:t>“Spatial-temporal”</w:t>
            </w:r>
            <w:r>
              <w:rPr>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Have accepted the change in original document.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e manuscrip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 change has been made in the submis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is scientifically correct. But it is not communicated that way. The manuscript lacks clarity in all the divisions and requires a serious reconstruction. For example, the “Introduction” part lacked pretext while describing the forest dwelling communities. Furthermore, some statements such as </w:t>
            </w:r>
            <w:r>
              <w:rPr>
                <w:bCs/>
                <w:i/>
                <w:iCs/>
                <w:sz w:val="20"/>
                <w:szCs w:val="20"/>
                <w:lang w:val="en-GB"/>
              </w:rPr>
              <w:t>“There is a lack of insight into the spatial and temporal occurrences of human-leopard conflicts (HLC) in Nepal (Lamichhane et al. 2023). This facilitates the development and application of efficient mitigating strategies (Kandel et al. 2023)”</w:t>
            </w:r>
            <w:r>
              <w:rPr>
                <w:bCs/>
                <w:sz w:val="20"/>
                <w:szCs w:val="20"/>
                <w:lang w:val="en-GB"/>
              </w:rPr>
              <w:t xml:space="preserve"> bring contradiction as </w:t>
            </w:r>
            <w:r>
              <w:rPr>
                <w:bCs/>
                <w:i/>
                <w:iCs/>
                <w:sz w:val="20"/>
                <w:szCs w:val="20"/>
                <w:lang w:val="en-GB"/>
              </w:rPr>
              <w:t>how does the lack of insight into spatial and temporal occurrences of HLC facilitate the application of efficient mitigating strategies? Shouldn’t it be the other way around? It would impede the mitigating strategies</w:t>
            </w:r>
            <w:r>
              <w:rPr>
                <w:bCs/>
                <w:sz w:val="20"/>
                <w:szCs w:val="20"/>
                <w:lang w:val="en-GB"/>
              </w:rPr>
              <w:t>.  The opening statement of the “</w:t>
            </w:r>
            <w:r>
              <w:rPr>
                <w:bCs/>
                <w:i/>
                <w:iCs/>
                <w:sz w:val="20"/>
                <w:szCs w:val="20"/>
                <w:lang w:val="en-GB"/>
              </w:rPr>
              <w:t xml:space="preserve">Field verification” </w:t>
            </w:r>
            <w:r>
              <w:rPr>
                <w:bCs/>
                <w:sz w:val="20"/>
                <w:szCs w:val="20"/>
                <w:lang w:val="en-GB"/>
              </w:rPr>
              <w:t>section questions the authenticity of the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ome of the specific details might be lacking from the community level, we accept that but have not made any changes in the sections. In this case we will go with another reviewer (Review form 3- next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However, they lack a uniform pattern or format. Recommended to fix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Uniformity will be achieved in original submi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the manuscript lacks uniformity, continuity, consistency, and conformity. There are lots of grammatical errors which make the reading redunda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Not as such, however, I would recommend the authors to include a statement of the villagers who were involved in field verifications and interviews describing their spontaneous participation in the study.</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have not included this because this information will frame the journal on the different way and have Soley generated to communicate data and did some analysi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10:0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41080eb0cd2a704b5875e761117546d40a2310b81374d7718653b6d9d72d3f</vt:lpwstr>
  </property>
</Properties>
</file>