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2072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anning Electron Microscopy Unveils Profenofos as a Critical Stressor on Channa gachua Gills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ies on the toxicological impact of pesticides are important as they  have various negative impacts on the environment and which can  impact  human healt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go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, it can be modified as belo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Scanning Electron Microscopy Unveils Profenofos as a Critical Stressor on the gills of 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</w:rPr>
              <w:t>Channa gachua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 (Hamilton, 1822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is modified as pe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abstract in nicely writ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ll the scientific name in italic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images of the sample fi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in details about the collection 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the map of collection site if applic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figure numbers inside text wheather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the result parts systematically. Explain the results in short along with the respective fig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part is not strong. Add few  more relevant literature to compare the findings of the present stud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rite the conclusion. Mention impacts on environment and to human health also mention preventive meas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scientifically corre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 technical soundness is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not  recent. Add f</w:t>
            </w:r>
            <w:r>
              <w:rPr>
                <w:rFonts w:cs="Arial" w:ascii="Arial" w:hAnsi="Arial"/>
                <w:sz w:val="20"/>
                <w:szCs w:val="20"/>
              </w:rPr>
              <w:t>ew more recent and good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 referenc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 the quality of the language is good, suitable for scholarly commun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5:33:00Z</dcterms:created>
  <dc:creator>anonymous</dc:creator>
  <dc:description/>
  <cp:keywords/>
  <dc:language>en-US</dc:language>
  <cp:lastModifiedBy>SDI 1172</cp:lastModifiedBy>
  <dcterms:modified xsi:type="dcterms:W3CDTF">2025-03-10T10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4516A7CDB42C4BDFBA45630909960_12</vt:lpwstr>
  </property>
  <property fmtid="{D5CDD505-2E9C-101B-9397-08002B2CF9AE}" pid="3" name="KSOProductBuildVer">
    <vt:lpwstr>1033-12.2.0.19805</vt:lpwstr>
  </property>
</Properties>
</file>