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20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anning Electron Microscopy Unveils Profenofos as a Critical Stressor on Channa gachua Gi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cess use of pesticides in agriculture has led to significant concerns about their impact on aquatic ecosyst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kern w:val="2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>NO: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iCs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iCs/>
                <w:kern w:val="2"/>
                <w:sz w:val="20"/>
              </w:rPr>
              <w:t>Impact of Profenofos on Channagachua Gills Unveils as a Critical Stressor through Scanning Electron Microscopy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kern w:val="2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 the tit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content all references et al must be in ital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10:00Z</dcterms:created>
  <dc:creator>anonymous</dc:creator>
  <dc:description/>
  <cp:keywords/>
  <dc:language>en-US</dc:language>
  <cp:lastModifiedBy>SDI 1172</cp:lastModifiedBy>
  <dcterms:modified xsi:type="dcterms:W3CDTF">2025-03-10T10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