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szCs w:val="28"/>
                <w:lang w:val="en-GB"/>
              </w:rPr>
              <w:t>ear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Zo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IZ_13190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Biolarvicide Potency of Bacillus thuringiensis Against Mosquito Larvae and Other Insec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2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It provides useful information on the use of Bacillus thuringiensis to fight mosquito transmitted diseases, as the bacteria toxin is larvicidal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Dear distinguished professor, Thank you very much for your valuable comment, I consider your words as supportive encouragement to my work</w:t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he title is 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Dear distinguished professor, Thank you very much for your valuable comment, I consider your words as supportive encouragement to my work</w:t>
            </w:r>
          </w:p>
        </w:tc>
      </w:tr>
      <w:tr>
        <w:trPr>
          <w:trHeight w:val="5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abstract is ok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Dear distinguished professor, Thank you very much for your valuable comment, I consider your words as supportive encouragement to my wor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manuscript is scientifically correct and usefu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Dear distinguished professor, Thank you very much for your valuable comment, I consider your words as supportive encouragement to my wor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references are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Dear distinguished professor, Thank you very much for your valuable comment, I consider your words as supportive encouragement to my wor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ar distinguished professor, Thank you very much for your valuable comment, I consider your words as supportive encouragement to my work</w:t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z.com/index.php/AJRI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4:31:00Z</dcterms:created>
  <dc:creator>anonymous</dc:creator>
  <dc:description/>
  <cp:keywords/>
  <dc:language>en-US</dc:language>
  <cp:lastModifiedBy>Editor-28</cp:lastModifiedBy>
  <dcterms:modified xsi:type="dcterms:W3CDTF">2025-02-27T07:05:00Z</dcterms:modified>
  <cp:revision>8</cp:revision>
  <dc:subject/>
  <dc:title/>
</cp:coreProperties>
</file>