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IZ_1319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iolarvicide Potency of Bacillus thuringiensis Against Mosquito Larvae and Other Inse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The manuscript effectively emphasizes the biolarvicidal potential of </w:t>
            </w:r>
            <w:r>
              <w:rPr>
                <w:bCs/>
                <w:i/>
                <w:sz w:val="20"/>
                <w:szCs w:val="20"/>
                <w:lang w:val="en-GB"/>
              </w:rPr>
              <w:t>Bacillus thuringiensis</w:t>
            </w:r>
            <w:r>
              <w:rPr>
                <w:bCs/>
                <w:sz w:val="20"/>
                <w:szCs w:val="20"/>
                <w:lang w:val="en-GB"/>
              </w:rPr>
              <w:t xml:space="preserve"> (Bt) against mosquito larvae for application in eco-friendly pest management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discussion adequately links above findings to wider implications on integrated mosquito management, particularly focusing on sustainability and less chemical dependency on pesticide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ncorporating the literature in the manuscript contextualizes the study and firmly conditions it scientifically and with credibility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could have further benefited from a more thorough examination of non-target effects and other potential impacts on beneficial arthropods and the environment in gener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Dear honourable Professor, Thank you very much for your invaluable comment. I take it as a positive reinforcement to my work.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Dear honourable Professor, Thank you very much for your invaluable comment. I take it as a positive reinforcement to my work.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Dear honourable Professor, Thank you very much for your invaluable comment. I take it as a positive reinforcement to my wor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Dear honourable Professor, Thank you very much for your invaluable comment. I take it as a positive reinforcement to my wor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Dear honourable Professor, Thank you very much for your invaluable comment. I take it as a positive reinforcement to my wor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onourable Professor, Thank you very much for your invaluable comment. I take it as a positive reinforcement to my work.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Author’s comment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01:00Z</dcterms:created>
  <dc:creator>anonymous</dc:creator>
  <dc:description/>
  <cp:keywords/>
  <dc:language>en-US</dc:language>
  <cp:lastModifiedBy>Editor-28</cp:lastModifiedBy>
  <dcterms:modified xsi:type="dcterms:W3CDTF">2025-02-27T07:04:00Z</dcterms:modified>
  <cp:revision>4</cp:revision>
  <dc:subject/>
  <dc:title/>
</cp:coreProperties>
</file>