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Zo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IZ_1319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Biolarvicide Potency of Bacillus thuringiensis Against Mosquito Larvae and Other Insec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type of article will provide updates on the bio larvicides of an entomopathogenic bacterium like Bacillus thuringiensis. The types of toxins active against different types of insect pests and also the novel and the new type of toxin-producing Bt strai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Dear distinguished Professor, Thank you very much for your valuable comment. I take it as a positive support to my work.</w:t>
            </w:r>
          </w:p>
        </w:tc>
      </w:tr>
      <w:tr>
        <w:trPr>
          <w:trHeight w:val="42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Dear distinguished Professor, Thank you very much for your valuable comment. I take it as a positive support to my wor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 would request the author to rewrite the abstract.  The abstract doesn’t match the title or it is incomple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Dear distinguished Professor, Thank you very much for your valuable comment. I take it as a positive support to my work. I try to accommodate your request by re-writing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No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Dear distinguished Professor, Thank you very much for your valuable comment. I take it as a positive support to my wor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the references are recent and sufficient but the citation  done in the text is not satisfacto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Dear distinguished Professor, Thank you very much for your valuable comment. I take it as a positive support to my wor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  Fair quality of writeup.</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ar distinguished Professor, Thank you very much for your valuable comment. I take it as a positive support to my work.</w:t>
            </w:r>
          </w:p>
        </w:tc>
      </w:tr>
      <w:tr>
        <w:trPr>
          <w:trHeight w:val="64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he literature reviewed by the author is insufficient for the review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ar distinguished Professor, Thank you very much for your valuable comment. I try to make some adjustment based on your comment</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z.com/index.php/AJRI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3:58:00Z</dcterms:created>
  <dc:creator>anonymous</dc:creator>
  <dc:description/>
  <cp:keywords/>
  <dc:language>en-US</dc:language>
  <cp:lastModifiedBy>Editor-28</cp:lastModifiedBy>
  <dcterms:modified xsi:type="dcterms:W3CDTF">2025-02-27T07: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0ec00e5e8c0e84c0472ba7440648bc384c66b7961512dc4989ab12c373db9dd</vt:lpwstr>
  </property>
</Properties>
</file>