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AJRIMPS_133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ioavailability, pharmacokinetics, drug-likeness and Toxicity Predictions of Hexane Fraction of Catunaregam nilotica root-bark extract using Swiss ADME and PRO TOX 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me grammatical mistake found.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9:10:00Z</dcterms:modified>
  <cp:revision>114</cp:revision>
  <dc:subject/>
  <dc:title/>
</cp:coreProperties>
</file>