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26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EFFECT OF SENNA HIRSUTA LEAF AS ALTERNATIVE THERAPY FOR EPILEPSY AND OXIDATIVE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worked on the pharmacological evidence of a traditional Nigerian plant. The aim was to assess its anticonvulsant and antioxidant properties. At the same time, they attested to the safety and presence of potential active ingredients. The authors found the plant to be effective in preclinical trials. These data form a basis for fur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Yes</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needs improvement. I've highlighted the shortcomings in the 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Corrections done and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s still need some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little edi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Dr. Asogwa Felix keneolisa on behave of my co-authors hereby agree with the reviewers comment. Correction done and highlighted in the manuscrip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26:00Z</dcterms:created>
  <dc:creator>anonymous</dc:creator>
  <dc:description/>
  <cp:keywords/>
  <dc:language>en-US</dc:language>
  <cp:lastModifiedBy>Editor-28</cp:lastModifiedBy>
  <dcterms:modified xsi:type="dcterms:W3CDTF">2025-03-17T07:14:00Z</dcterms:modified>
  <cp:revision>6</cp:revision>
  <dc:subject/>
  <dc:title/>
</cp:coreProperties>
</file>