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1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edicinal Study Of Some Important Plants Of Khandesh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301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23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Method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larity Improvement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The first hand information was gathered during field tours on the basis of group discussions with tribal and rural people." → Change to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First-hand information was gathered through group discussions with tribal and rural people during field visits."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lineRule="auto" w:line="276"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The collected plant specimens are deposited in the herbarium of the Department of Pharmacognosy, MET’s Institute of D. Pharmacy, Maharashtra." → It would be beneficial to include a reference number or herbarium accession detail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Enumeration of Important Ethnomedicinal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onsistency in Formatting &amp; Scientific Naming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e scientific names should be italicized, e.g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Boerrhaavia diffus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Gloriosa superb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Curculigo orchioid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numbering is inconsistent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216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2. 2. Gloriosa superba (Liliaceae)..." should be corrected to "2. Gloriosa superba (Liliaceae)..."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"Commonly known as kali musali or American ginseng." → Should clarify tha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Curculigo orchioid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s sometimes called "Black Musali," but "American ginseng" is typically a different speci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Repetitive Use of "Used as a Drug"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lineRule="auto" w:line="276"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Example: "The dried ripe fruits used as drug contains 32% tannins..." → "The dried ripe fruits, which serve as a medicinal agent, contain 32% tannins..."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onclu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Better Flow &amp; Impac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Plants have been used as a source of medicines from ancient times." → "Since ancient times, plants have been a primary source of medicine."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40" w:leader="none"/>
              </w:tabs>
              <w:spacing w:lineRule="auto" w:line="276"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The ehnomedicinal survey showed that Khandesh region has a wide spectrum of medicinal plants which can open many corridors for further research." → "The ethnomedicinal survey highlights the rich medicinal plant diversity of the Khandesh region, offering vast potential for further research."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40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"As the tribal societies are progressing towards modernization, their knowledge of traditional uses of plants may be lost." → "With increasing modernization, there is a risk of losing traditional knowledge on plant-based medicine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comments are noted and due corrections made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comments are noted and due corrections made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s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ication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comments are noted and due corrections made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comments are noted and due corrections made in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7183"/>
        <w:gridCol w:w="716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D411C092A47A9B92DE053369A0DC5_12</vt:lpwstr>
  </property>
  <property fmtid="{D5CDD505-2E9C-101B-9397-08002B2CF9AE}" pid="3" name="KSOProductBuildVer">
    <vt:lpwstr>1033-12.2.0.19805</vt:lpwstr>
  </property>
</Properties>
</file>