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1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thnomedicinal Study Of Some Important Plants Of Khandesh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All the comments are noted and due corrections made in the manuscript as per attachmen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9C210D5544BDCB5715B95F053E9BD_12</vt:lpwstr>
  </property>
  <property fmtid="{D5CDD505-2E9C-101B-9397-08002B2CF9AE}" pid="3" name="KSOProductBuildVer">
    <vt:lpwstr>1033-12.2.0.19805</vt:lpwstr>
  </property>
</Properties>
</file>