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15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ocycline's Inhibitory Effect on Acetylcholinesterase and Its Impact on Alzheimer's Dise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The manuscript explores a new therapeutic approach for Alzheimer's disease using minocycline to inhibit acetylcholinesterase, offering insights for more effective treatm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he research contributes to bridging the gap between neuropharmacology and clinical application, potentially leading to new strategies for combating neurodegenerative diseas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he findings enhance understanding of Alzheimer's pathology, creating opportunities for further research and clinical tri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 you for the review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t’s clear and accurately reflects the content of the artic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But you can use another title because its more engaging like ; ‘’ A Minocycline’s Role in Inhabiting Acetylcholinesterase : Implications for Alzheimer’s Treatment’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new sugges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Abstract gives a good overview of the article but it could be more abridged and structured for better readabil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US"/>
              </w:rPr>
              <w:t xml:space="preserve">To enhance the abstract and make it more engaging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ve here are some suggestions for improvements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minate the repitation of ‘’ Alzheimer’s Disease ‘’ words where it was initial utiliz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ctive Voice where possible to make the text appeal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uggestions have been no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! Manuscript seem to be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Yes! Your references are sufficient and quite comprehensive, cover a range of major topics related to Alzheimer’s dise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sed on my review , language and English quality of article is professional and suitable for scholarly communications. The sentences are well-constructed and Terminology used is appropriate for the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nk you 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1:00Z</dcterms:created>
  <dc:creator>anonymous</dc:creator>
  <dc:description/>
  <cp:keywords/>
  <dc:language>en-US</dc:language>
  <cp:lastModifiedBy>Editor-28</cp:lastModifiedBy>
  <dcterms:modified xsi:type="dcterms:W3CDTF">2025-02-21T10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02322f7afb3227ae81681541368be6102cb45de0cd90a7b53054b32559fe22e</vt:lpwstr>
  </property>
  <property fmtid="{D5CDD505-2E9C-101B-9397-08002B2CF9AE}" pid="3" name="ICV">
    <vt:lpwstr>311AE3603065442592043BE3DD749A95_12</vt:lpwstr>
  </property>
  <property fmtid="{D5CDD505-2E9C-101B-9397-08002B2CF9AE}" pid="4" name="KSOProductBuildVer">
    <vt:lpwstr>1033-12.2.0.19805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