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27692</w:t>
            </w:r>
          </w:p>
        </w:tc>
      </w:tr>
      <w:tr>
        <w:trPr>
          <w:trHeight w:val="12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logical Impact of Ribena as Solvent in Administration of Tramadol and Vitamin E on the Prefrontal Cortex of Male Wistar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e manuscript Need few modification, 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e most important one i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o get Label on Histology Figures or abbreviated letter and write down the Figure legands Under the Figure, because now the suthor put the Materials word not the result word. 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So please Histology picture be clear enough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s. Revisions have been mad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77663799"/>
            <w:bookmarkStart w:id="9" w:name="_Hlk173332547"/>
            <w:bookmarkStart w:id="10" w:name="_Hlk165652409"/>
            <w:bookmarkEnd w:id="8"/>
            <w:bookmarkEnd w:id="9"/>
            <w:bookmarkEnd w:id="1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0:3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a753d53046eb278d809b401b6c4ede3ef9dd6c5295b1b3634c6f8faf81a8a6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