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23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al Assessment of Air Quality, Exposed Surfaces, and Medical Devices in Critical Care and Surgical Units of a Tertiary Hospital in Benin City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he research data gotten from it are significant to attract attention of managers of hospitals to providing quality health care servic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Modern sanitation measures have been employ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eduction of families visiting/living have explored which when followed will enhance the chances avoidance of AHIs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gree with the reviewer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should follow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 , unless otherwise reque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ttended to in the revised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corrections are highlighted in the manuscripts as track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07:14:00Z</dcterms:modified>
  <cp:revision>123</cp:revision>
  <dc:subject/>
  <dc:title/>
</cp:coreProperties>
</file>