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32393</w:t>
            </w:r>
          </w:p>
        </w:tc>
      </w:tr>
      <w:tr>
        <w:trPr>
          <w:trHeight w:val="38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crobial Assessment of Air Quality, Exposed Surfaces, and Medical Devices in Critical Care and Surgical Units of a Tertiary Hospital in Benin City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was carried out to assess indoor air, inanimate surfaces and hospital devices in critical units/theaters and determine their resistance via phenotypic methods in a tertiary hospital in Benin city, Nigeria, which is need to confirm i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agree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to check for gramma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good manuscript need to check English grammar and spelling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07T07:14:00Z</dcterms:modified>
  <cp:revision>116</cp:revision>
  <dc:subject/>
  <dc:title/>
</cp:coreProperties>
</file>