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apulmonary multidrug-resistant tuberculosis at the Yalgado Ouédraogo University Hospital: about 2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B being the communicable disease needs to be medicated properly. Any resistance regarding its first line therapy should be studied thoroughly. The drug resistance patterns evaluation is the right step towards fight against resist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complete breakdown of resistance patterns would have made it even mor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case study comparisons should have been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as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iscussion can be a bit more ext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2:27:00Z</dcterms:modified>
  <cp:revision>117</cp:revision>
  <dc:subject/>
  <dc:title/>
</cp:coreProperties>
</file>