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edicinal Survey of Plants in Wani Region of District Yavatmal of Maharashtr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contributes to biodiversity conservation and the preservation of indigenous knowledge by documenting 133 medicinal plant species. It provides a foundation for future pharmacological research, potentially leading to novel therapeutic discoveries. Additionally, it highlights the importance of integrating traditional plant-based medicine into modern healthcare for sustainable and cultural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view on medicinal plant spec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04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10:00Z</dcterms:created>
  <dc:creator>anonymous</dc:creator>
  <dc:description/>
  <cp:keywords/>
  <dc:language>en-US</dc:language>
  <cp:lastModifiedBy>SDI CPU 1117</cp:lastModifiedBy>
  <dcterms:modified xsi:type="dcterms:W3CDTF">2025-03-17T13:20:00Z</dcterms:modified>
  <cp:revision>18</cp:revision>
  <dc:subject/>
  <dc:title/>
</cp:coreProperties>
</file>