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Survey of Plants in Wani Region of District Yavatmal of Maharashtr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IN"/>
              </w:rPr>
            </w:pPr>
            <w:r>
              <w:rPr>
                <w:rFonts w:cs="Arial" w:ascii="Arial" w:hAnsi="Arial"/>
                <w:b/>
                <w:bCs/>
                <w:sz w:val="20"/>
                <w:szCs w:val="20"/>
                <w:lang w:val="en-IN"/>
              </w:rPr>
              <w:t>This article is scientifically important. Nowadays, people struggle to identify plants, and even if they do, they often do not know their names. This article will provide information about some medicinal plants, including their names and uses in a specific area.</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l important Medicinal plant details information correctly and genuine. On the basis of primary and secondary data.</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 abstract was so good it will give a very good information about entire artic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it is scientifically sounded article. It will giving very good explan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perf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ll information correctly and genui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49:00Z</dcterms:created>
  <dc:creator>anonymous</dc:creator>
  <dc:description/>
  <cp:keywords/>
  <dc:language>en-US</dc:language>
  <cp:lastModifiedBy>SDI 1137</cp:lastModifiedBy>
  <dcterms:modified xsi:type="dcterms:W3CDTF">2025-03-17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a709ab8a34da096e3432138053630</vt:lpwstr>
  </property>
</Properties>
</file>