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otan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B_1328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Zeuxine seetharamii (Orchidaceae: Goodyerinae): A new species from Western Ghats, Karnataka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reports the discovery of the Zeuxine seetharaii, a new species from the western Ghats Karnataka, providing valuable taxonomic and morphological information for the diversity of orchi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sir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 unique character of the taxon may be added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2. A concluding sentence highlighting its importance and conservation needs to be added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. Sir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. But the discussion part needs a bit of elaboration.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Sir</w:t>
            </w:r>
          </w:p>
        </w:tc>
      </w:tr>
      <w:tr>
        <w:trPr>
          <w:trHeight w:val="60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conservation part needs to be expanded with strategies for conservation measur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.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 ethical issue sir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b.com/index.php/AJRI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5T17:04:00Z</dcterms:created>
  <dc:creator>anonymous</dc:creator>
  <dc:description/>
  <cp:keywords/>
  <dc:language>en-US</dc:language>
  <cp:lastModifiedBy>Editor-28</cp:lastModifiedBy>
  <dcterms:modified xsi:type="dcterms:W3CDTF">2025-03-19T10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b755c7b10fd4c796338a443db2f56006525b93fcb00c6a17ca8fa1d6560b308</vt:lpwstr>
  </property>
</Properties>
</file>