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2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AXONOMIC INVENTORY AND IDENTIFICATION OF FERNS IN EKUREKU, ABI LOCAL GOVERNMENT AREA, CROSS RIVER STATE-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deals with taxonomic inventory and identification of ferns in Nigeria. From this paper, it can be deduced that hat most of fern species documented were epiphytes which invariably depend on different tree hosts for accommodation and protection but, there is incessant falling down of trees in the study area especially in Ekureku I, due to man-made activities farming, urbanization, bush burning and other anthropogenic activ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inor errors were fou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error rephrased…</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S is well presented and it may b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n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3T11:4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16839f278a4ce6d92f02fde280da0debc56f0c2267a70ece90e789ba79b644</vt:lpwstr>
  </property>
</Properties>
</file>