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27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AXONOMIC INVENTORY AND IDENTIFICATION OF FERNS IN EKUREKU, ABI LOCAL GOVERNMENT AREA, CROSS RIVER STATE-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will contribute to the conservation of plant species particularly those that are under threat. It will expose scholars to species which are under studied event though they contribute substantial to human survival and ecosystem bal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pl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 written and detail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authors made use of current literature which is commendable. However, a random sample of the reference showed some of them reference are in the text but not on the list. For example, Zakaria and Akomolafe (2019), NIMET, 2024. The authors should go through the entire work to ensure that each appeared on the list and the text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mment eff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the author has to do a lot of proof reading to correct few grammat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write up is good. The challenge however, is that the manuscript is not structured base on achievable objectives. As a result, reviewing the result and discussion section become difficult. I suggest the author structure the work base on achievable objectives and develop the result sections base on those subsections. The author should cross check my comments in the main documen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ne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PSMT" w:hAnsi="Times New Roman;Times New Roman PSMT" w:eastAsia="Times New Roman;Times New Roman PSMT" w:cs="Times New Roman;Times New Roman PSMT"/>
      <w:sz w:val="24"/>
      <w:szCs w:val="24"/>
      <w:lang w:val="en-US"/>
    </w:rPr>
  </w:style>
  <w:style w:type="character" w:styleId="FooterChar">
    <w:name w:val="Footer Char"/>
    <w:qFormat/>
    <w:rPr>
      <w:rFonts w:ascii="Times New Roman;Times New Roman PSMT" w:hAnsi="Times New Roman;Times New Roman PSMT" w:eastAsia="Times New Roman;Times New Roman PSMT" w:cs="Times New Roman;Times New Roman PSMT"/>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Times New Roman PSMT" w:cs="Times New Roman;Times New Roman PSMT"/>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PSMT"/>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3T11:41:00Z</dcterms:modified>
  <cp:revision>119</cp:revision>
  <dc:subject/>
  <dc:title/>
</cp:coreProperties>
</file>