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Botan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IB_13267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zadirachta indica (Neem): A review for its phytochemistry, ethnomedicinal uses and medicinal potential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any medicinal properties of neem are yet to be revealed, which is why this article is very importa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t would have been better if the References quoted were within a decad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dd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ib.com/index.php/AJRI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7T16:55:00Z</dcterms:created>
  <dc:creator>anonymous</dc:creator>
  <dc:description/>
  <cp:keywords/>
  <dc:language>en-US</dc:language>
  <cp:lastModifiedBy>Editor-11</cp:lastModifiedBy>
  <dcterms:modified xsi:type="dcterms:W3CDTF">2025-03-15T12:45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