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25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teridophytes Survey and its Indigenous Uses in Cross River State-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paper contains comprehensive knowlegde regarding cryptophytes particularly pteridophytes and their allies which were not paid due attention during this modern ti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 but key words should follow alphabetical ord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, 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Over all written wel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1T07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5EAC83462498FABFA03007CE5F673_12</vt:lpwstr>
  </property>
  <property fmtid="{D5CDD505-2E9C-101B-9397-08002B2CF9AE}" pid="3" name="KSOProductBuildVer">
    <vt:lpwstr>1033-12.2.0.13110</vt:lpwstr>
  </property>
</Properties>
</file>