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B_1323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nake Plant: An effective home based Air Purifi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present work deals with the review of </w:t>
            </w:r>
            <w:r>
              <w:rPr>
                <w:b/>
                <w:sz w:val="20"/>
                <w:szCs w:val="28"/>
                <w:lang w:val="en-GB"/>
              </w:rPr>
              <w:t xml:space="preserve">Snake Plant. Its medicinal and commercial value are there as a ornamental or decorative pl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fter through observation. I’m fully satisfied with the present review paper.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ll the best to all the autho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8:44:00Z</dcterms:modified>
  <cp:revision>116</cp:revision>
  <dc:subject/>
  <dc:title/>
</cp:coreProperties>
</file>