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1197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active and Nutritional Potential of Commelina diffusa: A Comprehens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rom this study, Commelina diffusa has bioactive and nutritional potential,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inerals, vitamins, and amino aci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Yes. Thank you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Please rewrite abstract according to the following subheadings; Aim:, Methods:. Results:, Conclusion: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Recommendations and changes added. 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edit your introduction, revise thorough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itional references</w:t>
            </w:r>
          </w:p>
          <w:p>
            <w:pPr>
              <w:pStyle w:val="Normal"/>
              <w:spacing w:before="120" w:after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pe I.P., Udosen E. O.,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Dennis Amaechi (</w:t>
            </w:r>
            <w:r>
              <w:rPr>
                <w:rFonts w:cs="Arial" w:ascii="Arial" w:hAnsi="Arial"/>
                <w:sz w:val="20"/>
                <w:szCs w:val="20"/>
              </w:rPr>
              <w:t>2018). Evaluation of Some Vitamins and Macro-Nutrients Composition of Ethanolic Extract of Tecomastans and CostusaferLeaves.International Journal of Biochemistry Research &amp; Review 23(4): 1-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ngaEdet E., EseyinOlorunfemi A, EkanemAniebiet N. and</w:t>
            </w:r>
            <w:r>
              <w:rPr>
                <w:rFonts w:cs="Arial" w:ascii="Arial" w:hAnsi="Arial"/>
                <w:b/>
                <w:sz w:val="20"/>
                <w:szCs w:val="20"/>
              </w:rPr>
              <w:t>Amaechi Dennis (</w:t>
            </w:r>
            <w:r>
              <w:rPr>
                <w:rFonts w:cs="Arial" w:ascii="Arial" w:hAnsi="Arial"/>
                <w:sz w:val="20"/>
                <w:szCs w:val="20"/>
              </w:rPr>
              <w:t>2016). Changes in Serum Zinc, Magnesium and Copper in Sickle Cell Patients: A Case Study in Jos, Nigeria.World Journal of Pharmaceutical Sciences, 4(5): 195-19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ntroduction has been adjus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i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what is the plant voucher number? (UAT, PSB 103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Plant was identified and named by the plant Science and biotechnogy scienc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ethical issues with this manuscrip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5T10:52:00Z</dcterms:modified>
  <cp:revision>118</cp:revision>
  <dc:subject/>
  <dc:title/>
</cp:coreProperties>
</file>