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S_132979</w:t>
            </w:r>
          </w:p>
        </w:tc>
      </w:tr>
      <w:tr>
        <w:trPr>
          <w:trHeight w:val="39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S OF SYNERGISTIC APPLICATION OF TILLAGE, POULTRY MANURE AND CHEMICAL FERTILIZER ON SOIL AND YIELD ATTRIBUTES OF BRRI dhan28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ind w:right="100" w:hanging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manuscript contains key information of the impact of tillage intensity, poultry manure, and chemical fertilizers on soil physical properties and rice yield attribut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sz w:val="20"/>
                <w:szCs w:val="20"/>
              </w:rPr>
              <w:t>The study's findings on optimizing soil conditions for better crop productivity aligned well with current agricultural sustainability goal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Moreover, this study focused on Rice crop which is a Staple food for 2.5 billion people in the wor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 action is required.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it’s absolutel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 action is required.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lease provide 1-2 lines of introduction, 1line of background, 1-2 lines for statement of the proble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We have corrected the Abstract according to your comments and suggestions which are marked in green colour and provided them in the manuscript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manuscript is scientifically correct, few minor corrections were needed in abstract and cit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have corrected those according to your comments and suggestions which are marked in green colour and provided them in the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Both old reference and as well as recent were also there. I m requesting author to reduce the old references and try to replace them with recent artic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have corrected those according to your comments and suggestions which are marked in green colour and provided them in the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 action is required.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Please follow above comment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I highly appreciate your efforts for not using any AI tool in this AI Er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 action is required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There are no ethical issues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1T09:00:00Z</dcterms:modified>
  <cp:revision>123</cp:revision>
  <dc:subject/>
  <dc:title/>
</cp:coreProperties>
</file>