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rop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S_132303</w:t>
            </w:r>
          </w:p>
        </w:tc>
      </w:tr>
      <w:tr>
        <w:trPr>
          <w:trHeight w:val="323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eavy metal dynamics and growth assessment of Amaranthus hybridus L. and Zea mays L. on an undesignated dumpsite soil of Ibadan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nvironmental pollution, particularly by heavy metals have become a global concern and this study has highlighted the influence of unregulated dumpsites on the environmental dispersion and accumulation of these metals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sults from this study has shown that plants cultivated within the vicinity of dumpsites is unsuitable for consumption, creating health risk awareness to potential customer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lso, this study have given valuable insights on the remediation potential of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Amaranthus hybridu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L. and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Zea may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L., this can establish the basis for phytoremediation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authors appreciate the reviewer for taking time to read the manuscript, understanding it and providing valuable feedback that will undoubtedly improve the manuscript. 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is comprehensive, but author(s) should consider adding numerical resul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your suggestion. The abstract contains numerical values of BF, TF and EF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The references are sufficient and recent,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owever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,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(i) the reference standard (WHO, 1996) is too old for this study. You can look up https://doi.org/10.4314/jasem.v28i5.2 for other standar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suggestion. We have adopted the WHO standard values reported in Ogoko, 2015. This has addressed the issue of old reference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have found no competing interests in this manuscript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character" w:styleId="Emphasis">
    <w:name w:val="Emphasis"/>
    <w:qFormat/>
    <w:rPr>
      <w:rFonts w:ascii="Calibri" w:hAnsi="Calibri" w:eastAsia="Calibri"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ind w:left="0" w:right="0" w:hanging="0"/>
      <w:jc w:val="left"/>
    </w:pPr>
    <w:rPr>
      <w:rFonts w:ascii="Calibri" w:hAnsi="Calibri" w:eastAsia="SimSun;宋体" w:cs="Times New Roman"/>
      <w:kern w:val="0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s.com/index.php/AJR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Editor-11</cp:lastModifiedBy>
  <dcterms:modified xsi:type="dcterms:W3CDTF">2025-03-10T08:02:00Z</dcterms:modified>
  <cp:revision>11</cp:revision>
  <dc:subject/>
  <dc:title/>
</cp:coreProperties>
</file>