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19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TION OF MORPHO-PHYSIOLOGICAL CHARACTERS IN WHE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This manuscript is well-structured and relevant but requires revisions before acceptan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Key improvements neede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Provide more details on AEZ-9 condi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ir relevance to the study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Clarify statistical analysis methods</w:t>
            </w:r>
            <w:r>
              <w:rPr>
                <w:rFonts w:cs="Arial" w:ascii="Arial" w:hAnsi="Arial"/>
                <w:sz w:val="20"/>
                <w:szCs w:val="20"/>
              </w:rPr>
              <w:t>, including normality testing and software packages used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Ensure table formatting is consistent</w:t>
            </w:r>
            <w:r>
              <w:rPr>
                <w:rFonts w:cs="Arial" w:ascii="Arial" w:hAnsi="Arial"/>
                <w:sz w:val="20"/>
                <w:szCs w:val="20"/>
              </w:rPr>
              <w:t xml:space="preserve"> and references are complete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Strengthen discussion on grain-filling rate</w:t>
            </w:r>
            <w:r>
              <w:rPr>
                <w:rFonts w:cs="Arial" w:ascii="Arial" w:hAnsi="Arial"/>
                <w:sz w:val="20"/>
                <w:szCs w:val="20"/>
              </w:rPr>
              <w:t>, including its biological mechanism and relevance to breeding program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this study has the potential to make a significant contribution to wheat breeding research once these issues are addre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details on AEZ-9 conditions and their relevance to the study have been provided in the materials and methods section and highlighted with yellow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atistical methods are clarified in the Statistical Analysis section and highlighted in yellow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able formatting has been rectified and highlighte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lationship between grain filling rate and yield has been described in the results and discussion section and highlighted with yellow color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re are no ethical issues in this manuscript.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4T07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aa7ff023fde73d05e765a23500c14b608428bc222e27feb97bc69cb38025f67</vt:lpwstr>
  </property>
</Properties>
</file>