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rop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S_1319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TIC VARIATION OF MORPHO-PHYSIOLOGICAL CHARACTERS IN WHEA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highlights the importance of grain filling rate and spike numbers among the various yield attributing characters for enhancing the crop yield. Based on the study future breeding programs and agronomic management strategies may be modified to enhance the rate and number of spike for higher productiv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response.</w:t>
            </w:r>
          </w:p>
        </w:tc>
      </w:tr>
      <w:tr>
        <w:trPr>
          <w:trHeight w:val="43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title is ambiguou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think the title meets the criteria of the objectives of the study. </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well written encompassing the aim, result and conclusion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our feedback is apprecia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Under the material and methods section, the author has contradicted in the use of experimental design. At first the experimental design used was RCBD whereas under statistical analysis the design used is CRD. Author must clarify which design was used for analysis otherwise the results may be wro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extremely apologize for the confusion. It was just a typing error. The design of the experiment was RCBD, not CRD. It’s been corrected now.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y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our feedback is really appreciating. </w:t>
            </w:r>
          </w:p>
        </w:tc>
      </w:tr>
      <w:tr>
        <w:trPr>
          <w:trHeight w:val="3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There are no ethical issues with the manuscript. </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s.com/index.php/AJR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2-24T07:54: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7ae7afece036182d8b36e7334206bf8fbed7e42fc88e103314ef877131cf2e5</vt:lpwstr>
  </property>
</Properties>
</file>