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Crop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CS_13186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oisture retention effectiveness of a biochar and coir mixture on soybean: Evaluation through physiological and yield indicator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'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'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umbering the manuscript lines would be better to facilitate the reviewing process. Please consider this comment in the revised version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order the keywords alphabetically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lease rewrite the scientific name in italic form (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Glycine max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L.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suggest adding an introductory sentence at the beginning of the introduction: "</w:t>
            </w:r>
            <w:bookmarkStart w:id="4" w:name="_Hlk191543434"/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Legume crops worldwide are critically important, contributing significantly to food supplies and sustainable farming practices </w:t>
            </w:r>
            <w:bookmarkEnd w:id="4"/>
            <w:r>
              <w:rPr>
                <w:rFonts w:cs="Arial" w:ascii="Arial" w:hAnsi="Arial"/>
                <w:sz w:val="20"/>
                <w:szCs w:val="20"/>
                <w:lang w:val="en-GB" w:bidi="ar-EG"/>
              </w:rPr>
              <w:t>]</w:t>
            </w:r>
            <w:r>
              <w:rPr>
                <w:rFonts w:cs="Arial" w:ascii="Arial" w:hAnsi="Arial"/>
                <w:sz w:val="20"/>
                <w:szCs w:val="20"/>
                <w:lang w:bidi="ar-EG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bidi="ar-EG"/>
              </w:rPr>
              <w:t>[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hyperlink r:id="rId3">
              <w:bookmarkStart w:id="5" w:name="_Hlk191543403"/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s://doi.org/10.35633/inmateh-68-67</w:t>
              </w:r>
            </w:hyperlink>
            <w:bookmarkEnd w:id="5"/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 suggest adding the following updated reference within the manuscript's text.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GB"/>
                </w:rPr>
                <w:t>https://doi.org/10.35633/inmateh-72-03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equations within the manuscript's text should be numbered, and their numbers should be cited within the text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hat about the limitations of this study? The authors should mention the study limitation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references list section should be reformatted according to the journal's guidelines and format. Please consider this comment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suggestions have been noted and modifications have been made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10" w:name="_Hlk156057704"/>
            <w:bookmarkStart w:id="11" w:name="_Hlk156057883"/>
            <w:bookmarkEnd w:id="10"/>
            <w:bookmarkEnd w:id="11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5"/>
      <w:footerReference w:type="default" r:id="rId6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cs.com/index.php/AJRCS" TargetMode="External"/><Relationship Id="rId3" Type="http://schemas.openxmlformats.org/officeDocument/2006/relationships/hyperlink" Target="https://doi.org/10.35633/inmateh-68-67" TargetMode="External"/><Relationship Id="rId4" Type="http://schemas.openxmlformats.org/officeDocument/2006/relationships/hyperlink" Target="https://doi.org/10.35633/inmateh-72-03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2-27T06:51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28be2f6cd573ae17ab2f2ce703196d2373f0b9e58252d59f576e3371f01ad1d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