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isture retention effectiveness of a biochar and coir mixture on soybean: Evaluation through physiological and yield indica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good article and could be accepted after correcting the mistak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t needs to be revised and written according to the com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t is better to bring a full table for variance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5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529b11c2ea74874b59e22b508ce7c2809148ff9a66c39fc569568c807813e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