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rop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S_1318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rowth potential of Bipolaris oryzae under temperature, storage, and nutrient condi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current scenario highlights the increasing importance of rice pathogens due to the impact of extreme climate conditions. This proactive approach is essential to ensure sustainable rice production and secure the livelihoods of farmers, especially in regions where rice is a staple food. Empowering the farming community with such information will play a key role in minimizing the impacts of rice pathogens and improving overall resilience to climate chang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significance of the manuscrip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is scientifically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fficient references are the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mmunication language is goo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There is no need to present the data in both tabular and graphical forms, as this only increases the article's length unnecessarily.</w:t>
            </w:r>
          </w:p>
          <w:p>
            <w:pPr>
              <w:pStyle w:val="NormalWeb"/>
              <w:spacing w:before="0" w:after="0"/>
              <w:rPr>
                <w:rFonts w:ascii="Arial" w:hAnsi="Arial" w:cs="Arial"/>
                <w:b/>
                <w:b/>
                <w:sz w:val="20"/>
                <w:szCs w:val="20"/>
                <w:lang w:val="en-GB"/>
              </w:rPr>
            </w:pPr>
            <w:r>
              <w:rPr>
                <w:rFonts w:cs="Arial" w:ascii="Arial" w:hAnsi="Arial"/>
                <w:sz w:val="20"/>
                <w:szCs w:val="20"/>
              </w:rPr>
              <w:t>The data on seed storage is well presented. The data should be presented in either tabular or graphical form, but not both, to ensure clarity and avoid redundanc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suggestion has been 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s.com/index.php/AJR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2-27T12:42: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e62b0cfb091fd6a1bb3ead08adc64b68d99bb3e8591850640a9f8290dd4de35</vt:lpwstr>
  </property>
  <property fmtid="{D5CDD505-2E9C-101B-9397-08002B2CF9AE}" pid="3" name="__Grammarly_42___1">
    <vt:lpwstr>__Grammarly_42___1</vt:lpwstr>
  </property>
  <property fmtid="{D5CDD505-2E9C-101B-9397-08002B2CF9AE}" pid="4" name="__Grammarly_42____i">
    <vt:lpwstr>__Grammarly_42____i</vt:lpwstr>
  </property>
</Properties>
</file>