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4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transplanting date on the development and productivity of Boro rice varieties and mutants in Mymensing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research is a game-changer for rice farmers in Bangladesh. By studying the best times to transplant Boro rice, they have gained valuable insights that can boost yields and improve food security. The results are clear: by optimizing transplanting dates, farmers can increase their productivity and reduce losses.</w:t>
            </w:r>
          </w:p>
          <w:p>
            <w:pPr>
              <w:pStyle w:val="ListParagraph"/>
              <w:ind w:left="0" w:hanging="0"/>
              <w:rPr>
                <w:rFonts w:ascii="Arial" w:hAnsi="Arial" w:cs="Arial"/>
                <w:b/>
                <w:b/>
                <w:bCs/>
                <w:sz w:val="20"/>
                <w:szCs w:val="20"/>
                <w:lang w:val="en-GB"/>
              </w:rPr>
            </w:pPr>
            <w:r>
              <w:rPr>
                <w:rFonts w:cs="Arial" w:ascii="Arial" w:hAnsi="Arial"/>
                <w:b/>
                <w:bCs/>
                <w:sz w:val="20"/>
                <w:szCs w:val="20"/>
                <w:lang w:val="en-GB"/>
              </w:rPr>
              <w:t>The findings build on existing research and provide new data specific to the Mymensingh region. This is crucial, as climate conditions vary greatly across Bangl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w:t>
            </w:r>
            <w:r>
              <w:rPr>
                <w:rFonts w:cs="Arial" w:ascii="Arial" w:hAnsi="Arial"/>
                <w:lang w:val="en-GB"/>
              </w:rPr>
              <w:t xml:space="preserve">oted </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lang w:val="en-GB"/>
              </w:rPr>
              <w:t xml:space="preserve">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abstract is informative, but it could be more structured for clarity and readability. The abstract provides detailed yield values, but some repetition could be eliminated. Rather than listing multiple instances of grain yield, focus on the key trends observed across transplanting dates and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When it comes to optimizing transplanting dates for rice, we need to make sure our insights are up-to-date. Some of our older references, while foundational, may not fully capture the current climate reality. To strengthen the study, incorporate more recent studies that reflect the latest trends in climate variability and rice production in Bangladesh and South Asia. This will ensure that the recommendations are tailored to the region's specific challenges and opport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referencing style should be corrected and also review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2T11:1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