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S_1314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mpact of transplanting date on the development and productivity of Boro rice varieties and mutants in Mymensing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esent study signifies optimum time of sowing of Boro rice which is useful for harnessing maximum yield potential of cro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57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cientifically manuscript is correct as all method and materials are scient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55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 seperate  Table for all treatment combinations indicating yield advantage of treatments is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11:1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