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12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Cucumber(Cucumis spp.) as Influenced by Row Arrangement and Weeding Regime Grown in Intercrop with Okra(Abelmoschus esculentus [L] Moench.) in Sudan Savan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doption of intercropping in Africa has proven significance to combat food scarcity and improve yield especially in subsistence farming. The author’s study aligns with one of the sustainable goals in the scientific agronomic community. However, they need to provide more insights and literature on the work done previously on row arrangement and intercropping and how it aligns with what the researchers have obser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re insight and literature were added to the work on row arrangement and intercropping to align with the research as requested by the reviewer.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perfect</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needs to revised;</w:t>
            </w:r>
          </w:p>
          <w:p>
            <w:pPr>
              <w:pStyle w:val="Normal"/>
              <w:rPr>
                <w:rFonts w:ascii="Arial" w:hAnsi="Arial" w:cs="Arial"/>
                <w:sz w:val="20"/>
                <w:szCs w:val="20"/>
                <w:lang w:val="en-GB"/>
              </w:rPr>
            </w:pPr>
            <w:r>
              <w:rPr>
                <w:rFonts w:cs="Arial" w:ascii="Arial" w:hAnsi="Arial"/>
                <w:sz w:val="20"/>
                <w:szCs w:val="20"/>
                <w:lang w:val="en-GB"/>
              </w:rPr>
              <w:t xml:space="preserve">Authors should eliminated headings on the abstract, </w:t>
            </w:r>
            <w:r>
              <w:rPr>
                <w:rFonts w:cs="Arial" w:ascii="Arial" w:hAnsi="Arial"/>
                <w:sz w:val="20"/>
                <w:szCs w:val="20"/>
                <w:highlight w:val="yellow"/>
                <w:lang w:val="en-GB"/>
              </w:rPr>
              <w:t>i.e aim,study design</w:t>
            </w:r>
          </w:p>
          <w:p>
            <w:pPr>
              <w:pStyle w:val="Normal"/>
              <w:rPr>
                <w:rFonts w:ascii="Arial" w:hAnsi="Arial" w:cs="Arial"/>
                <w:sz w:val="20"/>
                <w:szCs w:val="20"/>
                <w:lang w:val="en-GB"/>
              </w:rPr>
            </w:pPr>
            <w:r>
              <w:rPr>
                <w:rFonts w:cs="Arial" w:ascii="Arial" w:hAnsi="Arial"/>
                <w:sz w:val="20"/>
                <w:szCs w:val="20"/>
                <w:lang w:val="en-GB"/>
              </w:rPr>
              <w:t>Brief explanation on the importance of row arrangement and intercropping and their effect on cucumber production should be included in the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is revised by eliminating the headings as requested by the reviewer. An explanation of row arrangement and intercropping and their effect is also added to the abstract as requ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n-text referencing implored. It is important to include references in text. The authors need to use Harvard referencing styles or styles recommended by journal when writing.</w:t>
            </w:r>
          </w:p>
          <w:p>
            <w:pPr>
              <w:pStyle w:val="ListParagraph"/>
              <w:ind w:left="0" w:hanging="0"/>
              <w:rPr>
                <w:rFonts w:ascii="Arial" w:hAnsi="Arial" w:cs="Arial"/>
                <w:bCs/>
                <w:sz w:val="20"/>
                <w:szCs w:val="20"/>
                <w:lang w:val="en-GB"/>
              </w:rPr>
            </w:pPr>
            <w:r>
              <w:rPr>
                <w:rFonts w:cs="Arial" w:ascii="Arial" w:hAnsi="Arial"/>
                <w:bCs/>
                <w:sz w:val="20"/>
                <w:szCs w:val="20"/>
                <w:lang w:val="en-GB"/>
              </w:rPr>
              <w:t>The authors need to revise their introduction. They only explained genesis of cucumber investigated. The authors should also include okra production and its significance They should add technical work done on intercropping and row arrangement. Why they choose to intercrop with okr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s are corrected based on the reviewer's request and align with the recommended journal style. The introduction is also reviewed and corrected based on the request by the reviewer.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sufficient. Most are old, the authors need to try to research on current papers.They must also include in-text referencing in their introduction and discussion. The authors must re-vise their discussion.</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Authors must report on findings of what other researchers reported, align it to their study and report if it contrast or align with the authors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est referencing is also included in the introduction. The discussion is also 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must be improved. Consider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is also improved. </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presented by the authors is significant in the agronomy and crop production studies. However it lacks scientific rigour. The authors need to consider re-writing the paper to include more rigours scientifical meaning, precision  and accurac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was reviewed and corrected by including more rigors and scientifical meaning.  </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9:37:00Z</dcterms:created>
  <dc:creator>anonymous</dc:creator>
  <dc:description/>
  <cp:keywords/>
  <dc:language>en-US</dc:language>
  <cp:lastModifiedBy>SDI 1172</cp:lastModifiedBy>
  <dcterms:modified xsi:type="dcterms:W3CDTF">2025-03-08T06: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e520053f0482302bd445e0f0c6438fc1d3e7a18ed458cb9198156c98b853c5e</vt:lpwstr>
  </property>
</Properties>
</file>