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18240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1290</w:t>
            </w:r>
          </w:p>
        </w:tc>
      </w:tr>
      <w:tr>
        <w:trPr>
          <w:trHeight w:val="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Cucumber(Cucumis spp.) as Influenced by Row Arrangement and Weeding Regime Grown in Intercrop with Okra(Abelmoschus esculentus [L] Moench.) in Sudan Savanna</w:t>
            </w:r>
          </w:p>
        </w:tc>
      </w:tr>
      <w:tr>
        <w:trPr>
          <w:trHeight w:val="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9260"/>
        <w:gridCol w:w="623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248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intercropping, row arrangements and weeding regimes on cucumber and okra were very much important practices during crop production ant it decides the yield of the crop and farmers income. 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manuscript will guide the farmers in choosing suitable row arrangements and weeding regimes for the production of cucumber in the mixture. </w:t>
            </w:r>
          </w:p>
        </w:tc>
      </w:tr>
      <w:tr>
        <w:trPr>
          <w:trHeight w:val="7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the scientific name of the cucumber was not in italics. Kindly update it and try to alter the topic if possible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cientific name of the cucumber is now updated to be in italics. </w:t>
            </w:r>
          </w:p>
        </w:tc>
      </w:tr>
      <w:tr>
        <w:trPr>
          <w:trHeight w:val="70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bstract of the article was comprehensive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nteraction between row arrangements and weeding regimes of these crops were fine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fferent row arrangements were made in this stud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add Growth and yield attributes of the crops, if possibl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analyse weed management parameters and LER, if possible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: Adding different methods of the weed management methods in the study makes accurate data and enhance the quality of the paper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observation is well-noted and the LER is also added  </w:t>
            </w:r>
          </w:p>
        </w:tc>
      </w:tr>
      <w:tr>
        <w:trPr>
          <w:trHeight w:val="703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kindly update the recent references to support the findings of the study.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s updated</w:t>
            </w:r>
          </w:p>
        </w:tc>
      </w:tr>
      <w:tr>
        <w:trPr>
          <w:trHeight w:val="386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Needs revision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revised as requested by the reviewer</w:t>
            </w:r>
          </w:p>
        </w:tc>
      </w:tr>
      <w:tr>
        <w:trPr>
          <w:trHeight w:val="1178" w:hRule="atLeast"/>
        </w:trPr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Kindly read the manuscript where any typing errors are occurred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request author to discuss the results and enhance the conclusion par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ting from introduction with section 1. subsections need be numbered according to the journal's guidelines and style.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s://peerreviewcentral.com/page/general-guideline-for-authors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>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list should be reformatted according to the journal's guidelines and style. Please consider this comment for all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must be numbered in the order that they appear in the text. In the text, citations should be indicated by the reference number in brackets [3]. Every reference referred in the text must also present in the reference list and vice vers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the author to prepare the manuscript according to the journal's author guidelines (https://peerreviewcentral.com/page/general-guideline-for-authors)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is well noted and corrected as reques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154"/>
        <w:gridCol w:w="819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yperlink" Target="https://peerreviewcentral.com/page/general-guideline-for-autho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37:00Z</dcterms:created>
  <dc:creator>anonymous</dc:creator>
  <dc:description/>
  <cp:keywords/>
  <dc:language>en-US</dc:language>
  <cp:lastModifiedBy>SDI 1172</cp:lastModifiedBy>
  <dcterms:modified xsi:type="dcterms:W3CDTF">2025-03-08T06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25695e836f0d8bd8fc5cb09814af7c879e1be9cfde7ed57a050056182fab15e</vt:lpwstr>
  </property>
</Properties>
</file>