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12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Cucumber(Cucumis spp.) as Influenced by Row Arrangement and Weeding Regime Grown in Intercrop with Okra(Abelmoschus esculentus [L] Moench.) in Sudan Savan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very relevant to the scientific community arising from the fact that, it covered an aspect food security in sub-Saharan Africa. The work will also be of benefit to smallholders farmers on the best way to maximize production of the crop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work will guide smallholder farmers in choosing the best row arrangement and suitable weeding regime on Cucumber in a mixture with okr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 is suitable but I made the scientific name of Cucumber in italic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ncise; however the authors should adopt the traditional style of writing abstract in a prose form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is 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my opinion the manuscript is scientifically correct. The methodology of the investigation of the work followed known methods of scientific investigations. The results were clearly shown and the tables well discus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well-written and aligns with the scientific journal styl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were sufficient and over 60 per cent recent. However, the references were not sit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ferences are now cited in the manuscript as requested by the reviewer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quite schola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follows the guideline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38:00Z</dcterms:created>
  <dc:creator>anonymous</dc:creator>
  <dc:description/>
  <cp:keywords/>
  <dc:language>en-US</dc:language>
  <cp:lastModifiedBy>SDI 1172</cp:lastModifiedBy>
  <dcterms:modified xsi:type="dcterms:W3CDTF">2025-03-08T06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20a846988bcade1acd9f25798832966e05c629abac66abb07b07206dc2a852</vt:lpwstr>
  </property>
</Properties>
</file>