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3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mpact of Cybersecurity Governance on National Security by Strengthening Critical Infrastructure through IT Auditing and Risk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e paper addresses a timely and highly relevant topic of cybersecurity in national infrastructure, bridging technical, managerial, and policy aspects. Its empirical approach, clear framework design, and comprehensive data analysis provide actionable insights for researchers, auditors, and policymakers. The findings are directly applicable across sectors, making the manuscript highly impactful in shaping future cybersecurity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Thanks </w:t>
            </w:r>
          </w:p>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Yes. The title accurately reflects the scope and methodolog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Thanks </w:t>
            </w:r>
          </w:p>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Yes. The abstract is informative and outlines the objectives, data sources, methodologies, and major findings. No edit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Thanks </w:t>
            </w:r>
          </w:p>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Yes. The manuscript is scientifically sound, the methods are valid, and the analysis is logically structured and justified. Statistical techniques are appropriately appli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Yes. The paper cites over 90 references, most from 2023–2025, ensuring relevance. References are comprehensive and support the analysi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Yes. The language is professional and suitable for scholarly publication. Occasional minor grammatical improvements could be made, but nothing significa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his manuscript provides a robust and data-driven analysis of how cybersecurity governance frameworks, IT auditing, and risk management practices impact national security by reducing threats to critical infrastructure. The authors effectively employ statistical models such as logistic regression, Kaplan-Meier analysis, PCA, and t-tests to demonstrate the significance of governance frameworks like NIST and ISO 27001. The paper’s value lies in its interdisciplinary methodology, sector-specific analysis, and well-grounded recommendations, making it a valuable contribution to both academic and policy-making communiti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sz w:val="20"/>
                <w:szCs w:val="20"/>
                <w:lang w:val="en-GB"/>
              </w:rPr>
              <w:t>No evidence of plagiar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Thanks </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rFonts w:eastAsia="Arial Unicode MS;Arial"/>
          <w:b/>
          <w:b/>
          <w:bCs/>
          <w:sz w:val="20"/>
          <w:szCs w:val="20"/>
          <w:u w:val="single"/>
          <w:lang w:val="en-GB"/>
        </w:rPr>
      </w:pPr>
      <w:r>
        <w:rPr>
          <w:rFonts w:eastAsia="Arial Unicode MS;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4T09:52:00Z</dcterms:modified>
  <cp:revision>119</cp:revision>
  <dc:subject/>
  <dc:title/>
</cp:coreProperties>
</file>