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Computer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RCOS_133428</w:t>
            </w:r>
          </w:p>
        </w:tc>
      </w:tr>
      <w:tr>
        <w:trPr>
          <w:trHeight w:val="305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Enterprise Systems and Predictive Marketing: How Cloud AI is Transforming Business Strategi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 xml:space="preserve">Enterprise systems, Predictive marketing, Cloud computing, Artificial intelligence (AI), Business intelligence, Machine learning, Customer relationship management (CRM)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manuscript "Enterprise systems and predictive marketing: How Cloud AI is Transforming Business Strategies: is so important for the scientific community as it is making a strong connection between advanced artificial intelligence applications and enterprise system optimization and contributing to the growing body of research on cloud-based AI by analyzing its role in predictive marketing, business decision-making, and operational efficiency, and also exploring how AI-driven analytics enhance customer insights and automate enterprise processes. Furthermore, it offers a foundation for future studies on AI’s impact on digital transformation, helping scholars and industry professionals develop more effective, data-driven business strategie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hank you for your valuable comments.</w:t>
            </w:r>
          </w:p>
        </w:tc>
      </w:tr>
      <w:tr>
        <w:trPr>
          <w:trHeight w:val="53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n my opinion this a suitable tit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hank you.</w:t>
            </w:r>
          </w:p>
        </w:tc>
      </w:tr>
      <w:tr>
        <w:trPr>
          <w:trHeight w:val="64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Please mention the research methodology and make</w:t>
            </w:r>
            <w:r>
              <w:rPr>
                <w:sz w:val="20"/>
                <w:szCs w:val="20"/>
              </w:rPr>
              <w:t xml:space="preserve"> the abstract precise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Noted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To me, Yes, the research system and analysis was too good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hank you so much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It’s enough, not required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Noted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Yes, it’s a perfect article paper with very common English language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kay.</w:t>
            </w:r>
          </w:p>
        </w:tc>
      </w:tr>
      <w:tr>
        <w:trPr>
          <w:trHeight w:val="45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cos.com/index.php/AJRCO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5</cp:lastModifiedBy>
  <dcterms:modified xsi:type="dcterms:W3CDTF">2025-03-25T11:24:00Z</dcterms:modified>
  <cp:revision>1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