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428</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erprise Systems and Predictive Marketing: How Cloud AI is Transforming Business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It explores the transformative role of Artificial Intelligence (AI) and cloud computing in enterprise systems and predictive marketing. The manuscript’s insights into explainable AI (XAI) and ethical considerations contribute to ongoing discussions about responsible AI deploy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 feedback. It is truly valuable.</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sz w:val="20"/>
                <w:szCs w:val="20"/>
                <w:lang w:val="en-GB"/>
              </w:rPr>
            </w:pPr>
            <w:r>
              <w:rPr>
                <w:rFonts w:cs="Arial" w:ascii="Arial" w:hAnsi="Arial"/>
                <w:sz w:val="20"/>
                <w:szCs w:val="20"/>
              </w:rPr>
              <w:t>The title is appropriate and accurately reflects the manuscrip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effectively summarizes the paper’s key points, including AI’s role in predictive marketing, CRM, ERP, and the associated challenges. However, the following improvements are recommended:</w:t>
            </w:r>
          </w:p>
          <w:p>
            <w:pPr>
              <w:pStyle w:val="Normal"/>
              <w:rPr>
                <w:rFonts w:ascii="Arial" w:hAnsi="Arial" w:cs="Arial"/>
                <w:sz w:val="20"/>
                <w:szCs w:val="20"/>
                <w:lang w:val="en-IN"/>
              </w:rPr>
            </w:pPr>
            <w:r>
              <w:rPr>
                <w:rFonts w:cs="Arial" w:ascii="Arial" w:hAnsi="Arial"/>
                <w:sz w:val="20"/>
                <w:szCs w:val="20"/>
                <w:lang w:val="en-IN"/>
              </w:rPr>
              <w:t>The abstract could explicitly state the paper’s unique contributions, such as comparative analysis and case study vali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Your suggestions have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and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The references are extensive and cover a wide range of relevant studies. It would be beneficial to include more recent sources (2023–2024).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ell-written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provides a well-rounded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3-25T11:2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