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33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Security in Private Network Communications through Advanced Encryption Gateways: Innovations, Implementations, and Performance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ticle is on network communication’s security and the authors discusses a number of methods, discuss the performance. Provide adequate diagram for better understan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is document can be a useful addition to the current research in secure network design and encryption technologies since the authors also discuss potential future paths like quantum-resistant encryption and AI-based anomaly detection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is good and appropriate with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contains “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40% improvement in throughput and a 60% reduction in latency during protocol conversion” that they mention is “Abstract” but there is no explanation of this line. Authors should add some more explanation/ update this line. 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cations have been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is manuscript can be a good article, only the authors need to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few lines so explain “a 40% improvement in throughput and a 60% reduction in latency during protocol conversion” that they mention is “Abstract”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nd update References and in-text reference for all the Diagram and Tables.</w:t>
            </w:r>
          </w:p>
          <w:p>
            <w:pPr>
              <w:pStyle w:val="ListParagraph"/>
              <w:ind w:left="0" w:hanging="0"/>
              <w:rPr>
                <w:rFonts w:ascii="Arial" w:hAnsi="Arial" w:eastAsia="SimSun;宋体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following IEEE format – but there is no Order (A~Z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use of the references for [1],[2],[3],[4],[5],[6],[7],[8],[9]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so references IEEE format is not correct, references has NO link/DOI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US" w:eastAsia="zh-CN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e format of the reference has been modifi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eader contains a straight line which is unnecessar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“Abstract” part the author mention “40% improvement in throughput and a 60% reduction in latency during protocol conversion” but further he does not explain how this 40% or 60% improvement or reduction happe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ge 2: Diagram 1, and there is Diagram 1 explanation. But there is no in text mention/reference where he uses this diagram. Also the diagram can be vertically aligned for better understanding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ge 3/4: Table 2: there is no in text mention/reference where the author uses this tabl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ge 4: Diagram 2 is not clearly visibl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ge 4: Diagram 2, and there is Diagram 2 explanation. But there is no in text mention/reference where he uses this diagram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ge 4: Table 3: there is no in text mention/reference where the author uses this tablePage 5: Diagram 3, and there is Diagram 3 explanation. But there is no in text mention/reference where he uses this diagram.Page 6: Diagram 4, and there is Diagram 4 explanation. But there is no in text mention/reference where he uses this diagram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unnecessary black space before a line. Like in page 2,3 almost all sentences have spaces. All paragraph/document should be aligned (left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of the questions were modi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CPU 1117</cp:lastModifiedBy>
  <dcterms:modified xsi:type="dcterms:W3CDTF">2025-03-26T07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1698F2D1D4C94B4409D6FADBF8EC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FhMTY2M2VlMWZjYWQ0MTg1MTkwNDk3MjhiZGM3NzkiLCJ1c2VySWQiOiI0MDA0OTYxNjUifQ==</vt:lpwstr>
  </property>
</Properties>
</file>