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176</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te Reliability Engineering Through AIOps: A Framework for Next-Generation IT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Abstract: </w:t>
            </w:r>
          </w:p>
          <w:p>
            <w:pPr>
              <w:pStyle w:val="Normal"/>
              <w:spacing w:lineRule="auto" w:line="256" w:before="0" w:after="8"/>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The author started with a detailed abstract on why he researched AIOps with SRE practices and practical implementation analysi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He considered 3 sectors in his case study and a period of 13 month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Given a clear methodology of implementation phases with operational metrics detail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Quantified results of 73% decrease in MTD and 87% reduction in alert noise in maintaining critical issue coverage is good.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Mentioned the key terminology for easy search of this research article at the end of the abstract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Material and Method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The Author gave a mixed-methodology approach in framing this AIOps implementation logic with detailed assessments and quantitative analysis in place.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In SRE space, application metrics and incidents are important and he included these data collection in his research.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Dynamic SLI discovery, SLO and Error budget mgmt - These are traditional SRE service level management and he captured these pain points in addressing through his AIOps strategy, which is good.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Down the paper, the author mentioned about AI-driven incident mgmt, toil elimination, knowledge discovery.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Implementation: </w:t>
            </w:r>
          </w:p>
          <w:p>
            <w:pPr>
              <w:pStyle w:val="Normal"/>
              <w:spacing w:lineRule="auto" w:line="256" w:before="0" w:after="8"/>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spacing w:lineRule="auto" w:line="261" w:before="0" w:after="3"/>
              <w:ind w:left="705" w:hanging="360"/>
              <w:jc w:val="both"/>
              <w:rPr>
                <w:rFonts w:ascii="Arial" w:hAnsi="Arial" w:cs="Arial"/>
                <w:sz w:val="20"/>
                <w:szCs w:val="20"/>
              </w:rPr>
            </w:pPr>
            <w:r>
              <w:rPr>
                <w:rFonts w:cs="Arial" w:ascii="Arial" w:hAnsi="Arial"/>
                <w:sz w:val="20"/>
                <w:szCs w:val="20"/>
              </w:rPr>
              <w:t xml:space="preserve">4 phased methodology with the mentioned min-max timeframes are given and in total, it is taking 11 months to complete this analysis, in which operational phase is on going one.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The author used comparative metrics analysis for MTTD, MTTR and automation rates and on-call burdens, which is important in SRE industry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Given the key operational metrics on before and after the facts and its statistics observations showed that this framework is implemented in a right approach and going to benefits SRE industry by reducing toils and increase MTTD, reduce daily alert volume, reduce SRE on-call burden volumes and deployment frequency.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AI-Enhanced Service Level Mgmt &amp; observation: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This framework achieved 91% accuracy rate in predicting the error budget exhaustion and allowing proactive intervention before SLO violations occurred.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31% incident detection improvement, 88% anomaly detection precision rate when compared to traditional threshold based alerts is good.  It is showing significant 85% accuracy improvement when compared to 45% in traditional approaches.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Case studie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Included finance, healthcare, e-commerce implementations and mentioned the quantified % observation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Under E-commerce platform, automated remediation, mentioned a VP comment on the observation point, which is great and it clearly demonstrated this framework effective. Quote from the VP is given below. </w:t>
            </w:r>
          </w:p>
          <w:p>
            <w:pPr>
              <w:pStyle w:val="Normal"/>
              <w:spacing w:lineRule="auto" w:line="261" w:before="0" w:after="1"/>
              <w:ind w:left="1440" w:right="4" w:hanging="360"/>
              <w:rPr>
                <w:rFonts w:ascii="Arial" w:hAnsi="Arial" w:cs="Arial"/>
                <w:sz w:val="20"/>
                <w:szCs w:val="20"/>
              </w:rPr>
            </w:pPr>
            <w:r>
              <w:rPr>
                <w:rFonts w:eastAsia="Arial" w:cs="Arial" w:ascii="Arial" w:hAnsi="Arial"/>
                <w:i/>
                <w:sz w:val="20"/>
                <w:szCs w:val="20"/>
              </w:rPr>
              <w:t xml:space="preserve">○ </w:t>
            </w:r>
            <w:r>
              <w:rPr>
                <w:rFonts w:eastAsia="Arial" w:cs="Arial" w:ascii="Arial" w:hAnsi="Arial"/>
                <w:i/>
                <w:sz w:val="20"/>
                <w:szCs w:val="20"/>
              </w:rPr>
              <w:t xml:space="preserve">The VP of Engineering commented, "During our peak holiday season, the system automatically handled thousands of minor issues that would have overwhelmed our team in previous years. This allowed our engineers to focus on the novel, complex problems that truly required human expertise."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Implementation challenge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AIOps implementation is not easy and it required lots of planning and analysis consideration in place. The author given the data points of data quality / coverage, and explained the model adoption.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Conclusion: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As part of this research analysis implementation, this framework demonstrated significant improvements across key operational metrics, including reduction in alert noise (87%), decrease in mean time to detection (73%), automated resolution of common issues (62%), and improved accuracy of root cause identification (47%).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The author also mentioned future plan of integration with LLM model which is the recent technology trend to improve the overall framework.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Given 16 references and definition and acronyms for the searches and it is corrected tagged and sound good with respect to this implementation research article.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6"/>
              <w:ind w:left="-5" w:hanging="10"/>
              <w:rPr>
                <w:rFonts w:ascii="Arial" w:hAnsi="Arial" w:cs="Arial"/>
                <w:sz w:val="20"/>
                <w:szCs w:val="20"/>
              </w:rPr>
            </w:pPr>
            <w:r>
              <w:rPr>
                <w:rFonts w:eastAsia="Arial" w:cs="Arial" w:ascii="Arial" w:hAnsi="Arial"/>
                <w:b/>
                <w:sz w:val="20"/>
                <w:szCs w:val="20"/>
              </w:rPr>
              <w:t xml:space="preserve">Improvements: </w:t>
            </w:r>
          </w:p>
          <w:p>
            <w:pPr>
              <w:pStyle w:val="Normal"/>
              <w:numPr>
                <w:ilvl w:val="0"/>
                <w:numId w:val="2"/>
              </w:numPr>
              <w:spacing w:lineRule="auto" w:line="261" w:before="0" w:after="3"/>
              <w:ind w:left="705" w:hanging="360"/>
              <w:jc w:val="both"/>
              <w:rPr>
                <w:rFonts w:ascii="Arial" w:hAnsi="Arial" w:cs="Arial"/>
                <w:sz w:val="20"/>
                <w:szCs w:val="20"/>
              </w:rPr>
            </w:pPr>
            <w:r>
              <w:rPr>
                <w:rFonts w:cs="Arial" w:ascii="Arial" w:hAnsi="Arial"/>
                <w:sz w:val="20"/>
                <w:szCs w:val="20"/>
              </w:rPr>
              <w:t xml:space="preserve">In section 2.3.2, the author mentioned about Anomaly detection algorithm. Need to be specific which algorithm, author used and how it can be directly correlated to the end results. (ex: supervised or unsupervised) and relative metrics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Since it is a AI driven research article, at some point, need to include how to train the data model. On what basis, model is getting trained on regular to increase the adoption in long-term perspective.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If it is going to implement at large scale industry, for example, governance healthcare, then we need to consider on regulatory requirements as well.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In SRE world, similar concept is available as chaos testing. If the author mentions a small analysis on chaos vs AIOps as convered in this article, then it will be great.  </w:t>
            </w:r>
          </w:p>
          <w:p>
            <w:pPr>
              <w:pStyle w:val="Normal"/>
              <w:numPr>
                <w:ilvl w:val="0"/>
                <w:numId w:val="2"/>
              </w:numPr>
              <w:spacing w:lineRule="auto" w:line="259" w:before="0" w:after="4"/>
              <w:ind w:left="705" w:hanging="360"/>
              <w:jc w:val="both"/>
              <w:rPr>
                <w:rFonts w:ascii="Arial" w:hAnsi="Arial" w:cs="Arial"/>
                <w:sz w:val="20"/>
                <w:szCs w:val="20"/>
              </w:rPr>
            </w:pPr>
            <w:r>
              <w:rPr>
                <w:rFonts w:cs="Arial" w:ascii="Arial" w:hAnsi="Arial"/>
                <w:sz w:val="20"/>
                <w:szCs w:val="20"/>
              </w:rPr>
              <w:t xml:space="preserve">3 industry sectors are covered, it will nice to include few more like healthcare etc. government vs private industries </w:t>
            </w:r>
          </w:p>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spacing w:lineRule="auto" w:line="256"/>
              <w:ind w:left="720" w:hanging="0"/>
              <w:rPr>
                <w:rFonts w:ascii="Arial" w:hAnsi="Arial" w:eastAsia="Arial" w:cs="Arial"/>
                <w:sz w:val="20"/>
                <w:szCs w:val="20"/>
              </w:rPr>
            </w:pPr>
            <w:r>
              <w:rPr>
                <w:rFonts w:eastAsia="Arial" w:cs="Arial" w:ascii="Arial" w:hAnsi="Arial"/>
                <w:sz w:val="20"/>
                <w:szCs w:val="20"/>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rPr>
      </w:pPr>
      <w:bookmarkStart w:id="8" w:name="_Hlk193452437"/>
      <w:bookmarkStart w:id="9" w:name="_Hlk191115466"/>
      <w:bookmarkStart w:id="10" w:name="_Hlk192602985"/>
      <w:bookmarkEnd w:id="8"/>
      <w:r>
        <w:rPr>
          <w:rFonts w:cs="Arial" w:ascii="Arial" w:hAnsi="Arial"/>
          <w:b/>
          <w:sz w:val="20"/>
          <w:szCs w:val="20"/>
          <w:u w:val="single"/>
        </w:rPr>
        <w:t>Reviewer Details:</w:t>
      </w:r>
      <w:bookmarkEnd w:id="9"/>
      <w:bookmarkEnd w:id="10"/>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11" w:name="_Hlk193452437"/>
      <w:bookmarkStart w:id="12" w:name="_Hlk193452437"/>
      <w:bookmarkEnd w:id="12"/>
    </w:p>
    <w:p>
      <w:pPr>
        <w:pStyle w:val="TextBody"/>
        <w:numPr>
          <w:ilvl w:val="0"/>
          <w:numId w:val="0"/>
        </w:numPr>
        <w:outlineLvl w:val="0"/>
        <w:rPr>
          <w:rFonts w:ascii="Arial" w:hAnsi="Arial" w:cs="Arial"/>
          <w:b/>
          <w:b/>
          <w:bCs/>
          <w:color w:val="000000"/>
          <w:sz w:val="20"/>
          <w:szCs w:val="20"/>
        </w:rPr>
      </w:pPr>
      <w:r>
        <w:rPr>
          <w:rFonts w:cs="Arial" w:ascii="Arial" w:hAnsi="Arial"/>
          <w:b/>
          <w:bCs/>
          <w:color w:val="000000"/>
          <w:sz w:val="20"/>
          <w:szCs w:val="20"/>
        </w:rPr>
        <w:t>Karthigayan Devan, US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0:13:00Z</dcterms:modified>
  <cp:revision>120</cp:revision>
  <dc:subject/>
  <dc:title/>
</cp:coreProperties>
</file>