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176</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ite Reliability Engineering Through AIOps: A Framework for Next-Generation IT Op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rowth of complexity in IT systems makes it far more challenging to manage using traditional methods. In assessing the value of AI for systems automation, the current research analyzes how AI improves reliability, automates problem detection, and needs less manual intervention. The research also provides working real-world case studies which adds value for academic researchers and business professio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ay</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lear and explained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more rec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Shruti;Cambria Math"/>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Cambria Math"/>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Shruti;Cambria Math"/>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Cambria Math"/>
      <w:lang w:bidi="gu-IN"/>
    </w:rPr>
  </w:style>
  <w:style w:type="paragraph" w:styleId="Footer">
    <w:name w:val="Footer"/>
    <w:basedOn w:val="Normal"/>
    <w:pPr/>
    <w:rPr>
      <w:rFonts w:cs="Shruti;Cambria Math"/>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2T10:13:00Z</dcterms:modified>
  <cp:revision>133</cp:revision>
  <dc:subject/>
  <dc:title/>
</cp:coreProperties>
</file>