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31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ustomer Churn Prediction in the Telecommunication Industry Over the Last Decade: A Systematic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presents a systematic literature review on customer churn prediction in the telecommunication sector, a critical issue for businesses aiming to retain customers and maximize profit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is appropriate and accurately reflects the content of the manuscript. No changes are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well-structured, covering the study's aim, methodology, and key findings. However, it is recommended to clealy state the number of reviewed studies in the abstract to provide clarity on the study's scop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The study includes a well-defined inclusion/exclusion criterion, ensuring reliability and reproducibility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 w:eastAsia="en-IN" w:bidi="hi-IN"/>
              </w:rPr>
            </w:pPr>
            <w:r>
              <w:rPr>
                <w:bCs/>
                <w:sz w:val="20"/>
                <w:szCs w:val="20"/>
                <w:lang w:val="en-GB" w:eastAsia="en-IN" w:bidi="hi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view article have sufficient number of references, however adding a few more references from 2023 and 2024 related to deep learning applications in churn prediction would strengthe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is clear and formal, but minor grammatical corrections and rewording for better readability are recomm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1T12:17:00Z</dcterms:modified>
  <cp:revision>120</cp:revision>
  <dc:subject/>
  <dc:title/>
</cp:coreProperties>
</file>