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3031</w:t>
            </w:r>
          </w:p>
        </w:tc>
      </w:tr>
      <w:tr>
        <w:trPr>
          <w:trHeight w:val="30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ING BIG DATA AND MACHINE LEARNING TO PREDICT HOUSEHOLD APPLIANCE FAILURES: A NEW APPROACH TO PREVENTIVE MAINTEN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k  identifies a gap in research on predictive maintenance  for household applia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explores various machine learning techniques for failure prediction based on historical data, sensor readings, and error lo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manuscript is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Suggestions for Improvement: it lacks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validation, and also the standardized model selection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2T08:44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