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880</w:t>
            </w:r>
          </w:p>
        </w:tc>
      </w:tr>
      <w:tr>
        <w:trPr>
          <w:trHeight w:val="19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ep Learning-Based Weather Prediction: A Focused Case Study on Mosul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paper proposes an LSTM based weather prediction model which provides more accuracy than the conventional numeric weather predictions. Weather prediction plays crucial role in daily life like temperature, rainfall and cyclone predi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Times New Roman" w:cs="Times New Roman"/>
                <w:lang w:val="en-GB"/>
              </w:rPr>
            </w:pPr>
            <w:r>
              <w:rPr>
                <w:rFonts w:eastAsia="Times New Roman" w:cs="Times New Roman" w:ascii="Times New Roman" w:hAnsi="Times New Roman"/>
                <w:lang w:val="en-GB"/>
              </w:rPr>
              <w:t>An LSTM-based weather prediction model, which is more accurate than traditional numerical weather predictions, is proposed in this study. In everyday life, weather forecasting is essential for predicting things like temperature, precipitation, and cyclones.</w:t>
            </w:r>
          </w:p>
          <w:p>
            <w:pPr>
              <w:pStyle w:val="Heading2"/>
              <w:jc w:val="left"/>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Thanks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is study proposes a deep learning based weather prediction model that uses LSTM technique. This model shows more accuracy than the conventional numeric weather prediction mode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b/>
                <w:sz w:val="20"/>
                <w:szCs w:val="20"/>
                <w:lang w:val="en-GB"/>
              </w:rPr>
              <w:t>No</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6:56:00Z</dcterms:modified>
  <cp:revision>117</cp:revision>
  <dc:subject/>
  <dc:title/>
</cp:coreProperties>
</file>