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nsformation of business processes: harnessing the power of Artificial Intelligence, Machine Learning, and Blockch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is pertinent and contemporary. There is need for such research to realise the true impact of these transformative technologies and this research addresses such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provides a comprehensive analysis of the transformative impact of Artificial Intelligence (AI), Machine Learning (ML), and blockchain on business processes. Also examining the integration. It highlights the challenges, ethical considerations, and future prospect of the technology. Serves as further exploration for ap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You can add or delete if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9T12:31:00Z</dcterms:modified>
  <cp:revision>117</cp:revision>
  <dc:subject/>
  <dc:title/>
</cp:coreProperties>
</file>