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26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Quantum Machine Learning for Secure Financial Forecasting: Mitigating Data Breaches and Adversarial Explo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paper looks significant as it explores the integration of QML in financial forecasting, an emerging research area with profound implications for predictive accuracy and cyber security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is paper gives comparative analysis of QML models with traditional ML approaches. 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Alternative title, if any: Quantum ML for Financial forecasting for enhancing security against data breaches and adversarial exploi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looks fine. However, the abstract can include results, dataset name, limitations of the study,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also they are recent o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paper can include discussion on computational cost of proposed model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done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0T08:42:00Z</dcterms:modified>
  <cp:revision>128</cp:revision>
  <dc:subject/>
  <dc:title/>
</cp:coreProperties>
</file>