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COS_13259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dvancing Security in Cloud-Based Patient Information Systems with Quantum-Resistant Encryption for Healthcare Dat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MS Gothic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t is important topic for health care industry.  It has real time appl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3-10T08:48:00Z</dcterms:modified>
  <cp:revision>113</cp:revision>
  <dc:subject/>
  <dc:title/>
</cp:coreProperties>
</file>