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2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ing Security in Cloud-Based Patient Information Systems with Quantum-Resistant Encryption for Healthcare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nature of the research work introduced in the paper is good,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Proper alignment found in entire paper,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citation found for all the chapters,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Numbering is  found on the formulas,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Methodology section is weak,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implementation is found on this paper,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No Algorithm is found on this paper,</w:t>
            </w:r>
          </w:p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Required more contribution of the work on this paper.</w:t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Abstract is good and nicely explained with significant focuses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Cs/>
                <w:sz w:val="20"/>
                <w:szCs w:val="20"/>
                <w:lang w:val="en-GB"/>
              </w:rPr>
              <w:t>Required more contribution on the implementation.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All corrections are incorpora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04:55:00Z</dcterms:created>
  <dc:creator>anonymous</dc:creator>
  <dc:description/>
  <cp:keywords/>
  <dc:language>en-US</dc:language>
  <cp:lastModifiedBy>SDI 1055</cp:lastModifiedBy>
  <dcterms:modified xsi:type="dcterms:W3CDTF">2025-03-10T08:49:00Z</dcterms:modified>
  <cp:revision>8</cp:revision>
  <dc:subject/>
  <dc:title/>
</cp:coreProperties>
</file>