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4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Patient Data Privacy and Authentication Protocols Against AI-Powered Phishing Attacks in Telemedici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identify vulnerabilitie and Investigate data privacy enhancements for telemedicine that protect patient information even in the event of a successful phishing attack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Evaluate existing authentication protocols in telemedici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easibility and effectiveness of AI-driven phishing detection systems within the telemedicine contex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68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dd word “review”   to the tit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85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review paper data collected from different sour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06T11:30:00Z</dcterms:modified>
  <cp:revision>129</cp:revision>
  <dc:subject/>
  <dc:title/>
</cp:coreProperties>
</file>