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24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ressing Bias and Data Privacy Concerns in AI-Driven Credit Scoring Systems Through Cybersecurity Risk Assess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because it tackles AI bias in credit scoring and the security risks tied to financial data. It offers a solid framework using statistical models and cybersecurity assessments to make AI-driven lending fairer and safer. The findings can help researchers, policymakers, and financial institutions build more ethical and secure AI system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clear and goo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abstract is solid but could be clearer and more to the point. Here’s a streamlined version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IN" w:eastAsia="en-IN"/>
              </w:rPr>
              <w:t>This study explores how cybersecurity can help fix bias and privacy risks in AI-driven credit scoring. Findings show Black applicants face 28% lower approval rates, insider threats pose the biggest fraud risk (81%), and data breaches affect millions. To address this, we suggest fairness-aware AI, stricter regulations, and better cybersecurity tools to make financial AI fairer and more secur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accurate and well-researched. It uses valid methods like fairness metrics and cybersecurity modeling, with solid data to back its claims. However, it could be clearer on how certain methods were applied, and a stronger link between results and real-world impact would help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 and relevant, mostly from 2023–2025, covering AI bias, cybersecurity, and financial regulations. However, adding more on AI laws (GDPR, AI Act), real-world bias in lending (CFPB reports), and cybersecurity updates (NIST, IBM X-Force) would strengthen the pap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formal and clear, making it suitable for scholarly writing. However, some sentences are too complex or wordy and could be streamlined for better readabil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covers a key issue in AI-driven finance with strong data and analysis. It’s well-structured but could be clearer and more concise in some areas. Adding real-world examples, better transitions, and visuals would improve readabilit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11T05:18:00Z</dcterms:modified>
  <cp:revision>125</cp:revision>
  <dc:subject/>
  <dc:title/>
</cp:coreProperties>
</file>