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3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ELIMINARY DIFFERENTIAL DIAGNOSIS OF PNEUMONIA DISEASE: AN INNOVATIVE APPROACH USING AN EXPERT SYSTEM BASED ON RULES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This research work is important for society as it can help diagnose respiratory diseases more accurately. It works well by correctly identifying 93% of cases, detecting 95% of real positives, and excluding 88% of false positives. it  also reduces the need for lots of expensive and time-consuming tes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is room for improvement in clarity and completeness to make it a more effective for readers lik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the abstract could briefly mention the broader implications of the system and also could include limitation and scope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it is scientifically sound in its methodology, and reported findings, aligning with AI and medical diagnostic principl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References are sufficient in paper but could be enhanced with 3-5 recent add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grammatical errors and can be done bett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states a sensitivity of 95% and a specificity of 88%, whereas Page 7 reports 97% and 85%, respectively. Please clarify the discrepancy or provide an explanation for the vari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14:00Z</dcterms:created>
  <dc:creator>anonymous</dc:creator>
  <dc:description/>
  <cp:keywords/>
  <dc:language>en-US</dc:language>
  <cp:lastModifiedBy>SDI CPU 1117</cp:lastModifiedBy>
  <dcterms:modified xsi:type="dcterms:W3CDTF">2025-03-06T10:49:00Z</dcterms:modified>
  <cp:revision>13</cp:revision>
  <dc:subject/>
  <dc:title/>
</cp:coreProperties>
</file>