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AI and Emerging Technologies for Sustainable Food Systems: Innovations in Automation and Intelligent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overs a timely and significant topic in AI-driven food systems. Given the global challenges in food security, climate change, and sustainability, this review presents an insightful discussion on how automation, AI, and renewable energy can enhance food production efficiency. It is particularly relevant to researchers, policymakers, and industry stakeholders working towards a technology-driven and sustainable agricultural sect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Alternative Title: "AI and Emerging Technologies for Sustainable Food Systems: Innovations in Automation and Food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b/>
                <w:bCs/>
                <w:sz w:val="20"/>
                <w:szCs w:val="20"/>
                <w:lang w:val="en-GB"/>
              </w:rPr>
              <w:t>Clearly define the problem statement in the first 1-2 sentences.</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Separate the mention of different technologies (Blockchain, IoT, AI, etc.) into distinct sentences for clarity.</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Provide a stronger concluding remark on future research di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 suggestion we changed and modified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manuscript appears scientifically correct, However, some generalized statements (e.g., "AI-driven solutions can optimize food security and lessen environmental impact") should be supported with quantitative evidence or case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 suggestion, we added the quantitative evidenc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Some references from before 2020 could be replaced with more recent source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Consider adding more industry case studies to strengthen practical ap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hanged and add the latest references as per the reviewer sugges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re are minor grammatical issues and awkward phrasings:</w:t>
            </w:r>
          </w:p>
          <w:p>
            <w:pPr>
              <w:pStyle w:val="Normal"/>
              <w:ind w:left="720" w:hanging="0"/>
              <w:rPr/>
            </w:pPr>
            <w:r>
              <w:rPr>
                <w:rFonts w:cs="Arial" w:ascii="Arial" w:hAnsi="Arial"/>
                <w:b/>
                <w:bCs/>
                <w:sz w:val="20"/>
                <w:szCs w:val="20"/>
                <w:lang w:val="en-GB"/>
              </w:rPr>
              <w:t>Example: "By integrating these technologies, food waste is decreased, the environmental impact is lessened, and food quality is improved." → Could be rewritten as: "Integrating these technologies reduces food waste, minimizes environmental impact, and enhances food qualit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 thorough proofreading is recommen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hecked and done some changes in the manuscript as per the reviewer respons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280"/>
              <w:rPr>
                <w:rFonts w:ascii="Arial" w:hAnsi="Arial" w:cs="Arial"/>
                <w:b/>
                <w:b/>
                <w:sz w:val="20"/>
                <w:szCs w:val="20"/>
                <w:lang w:val="en-GB"/>
              </w:rPr>
            </w:pPr>
            <w:r>
              <w:rPr>
                <w:rFonts w:cs="Arial" w:ascii="Arial" w:hAnsi="Arial"/>
                <w:b/>
                <w:sz w:val="20"/>
                <w:szCs w:val="20"/>
                <w:lang w:val="en-GB"/>
              </w:rPr>
              <w:t>The tables and figures are helpful but should be labeled more descriptively.</w:t>
            </w:r>
          </w:p>
          <w:p>
            <w:pPr>
              <w:pStyle w:val="NormalWeb"/>
              <w:numPr>
                <w:ilvl w:val="0"/>
                <w:numId w:val="5"/>
              </w:numPr>
              <w:spacing w:before="0" w:after="280"/>
              <w:rPr>
                <w:rFonts w:ascii="Arial" w:hAnsi="Arial" w:cs="Arial"/>
                <w:b/>
                <w:b/>
                <w:sz w:val="20"/>
                <w:szCs w:val="20"/>
                <w:lang w:val="en-GB"/>
              </w:rPr>
            </w:pPr>
            <w:r>
              <w:rPr>
                <w:rFonts w:cs="Arial" w:ascii="Arial" w:hAnsi="Arial"/>
                <w:b/>
                <w:sz w:val="20"/>
                <w:szCs w:val="20"/>
                <w:lang w:val="en-GB"/>
              </w:rPr>
              <w:t>For example, "Table 1: AI applications in agriculture" could be expanded to include a more detailed explanation before the table.</w:t>
            </w:r>
          </w:p>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The section on sustainability (5.1, 5.2, 5.3) is well-organized, but more real-world implementations of blockchain in food traceability would add valu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 we done the change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6T08:20:00Z</dcterms:modified>
  <cp:revision>116</cp:revision>
  <dc:subject/>
  <dc:title/>
</cp:coreProperties>
</file>