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23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odeling Vulnerabilities in Web Architecture to Enhance Cybersecurity in Corporate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Review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GB"/>
              </w:rPr>
              <w:t>In Abstract part proper justification is needed and in one single paragrap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ference Numbe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pace between paragraph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st everything looks very good and authentic work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 have edited into one paragraph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 have edited the spaces between the paragraphs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requirements for this article asked to used APA style references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51:00Z</dcterms:created>
  <dc:creator>anonymous</dc:creator>
  <dc:description/>
  <cp:keywords/>
  <dc:language>en-US</dc:language>
  <cp:lastModifiedBy>Ushna</cp:lastModifiedBy>
  <dcterms:modified xsi:type="dcterms:W3CDTF">2025-03-07T11:53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