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20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egrating Post-Quantum Cryptography and Advanced Encryption Standards to Safeguard Sensitive Financial Records from Emerging Cyber Thre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highly relevant to the scientific community as it addresses the critical challenge of securing financial records against quantum-enabled cyber threats. With the rapid advancement of quantum computing, traditional encryption methods such as RSA and ECC are becoming increasingly vulnerable, necessitating the urgent adoption of Post-Quantum Cryptography (PQC). By integrating PQC with the Advanced Encryption Standard (AES) and exploring blockchain-based key exchange mechanisms, this study provides a comprehensive framework for financial institutions to enhance cryptographic security and ag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clear and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well-structu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technically good with a logical flow and analysis. The mathematical formulations and evaluations are well supported with empirical dat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recent and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3-05T10:17:00Z</dcterms:modified>
  <cp:revision>134</cp:revision>
  <dc:subject/>
  <dc:title/>
</cp:coreProperties>
</file>