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Infrastructure Systems: IoT-Enabled Monitoring and Automation in Civil and Agricultural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Comprehensive Literature Review</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pPr>
            <w:r>
              <w:rPr>
                <w:rFonts w:cs="Arial" w:ascii="Arial" w:hAnsi="Arial"/>
                <w:bCs/>
                <w:sz w:val="20"/>
                <w:szCs w:val="20"/>
                <w:lang w:val="en-GB"/>
              </w:rPr>
              <w:t>Well-supported with recent references from SCOPUS and IEEE-indexed journals.</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vers IoT applications in both civil and agricultural engine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well-written and informative, yet some finishing touches could make it clearer and more effective. For example, you can arrive at the methodology by indicating whether it was a survey, case study, literature review, or otherwise to carry out the survey. I would also appreciate seeing some of the key findings highlighted to help drive home the contribution of the study and give a clearer sense of what exactly it offers. If the study is limited to some particular scope—e.g., geographic area or types of infrastructure—mentioning this may be more useful to the analysis. Finally, mentioning the implications of your research in practice would highlight the practicality of the research, particularly insofar as future policy-making and technology development in smart infrastructure i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 comment, we modified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ppears scientifically sound. It accurately describes the transformative impact of IoT on both civil and agricultural engineering, detailing how technologies like real-time monitoring, predictive maintenance, and automated control are being applied. The discussion on challenges—ranging from technological and economic to policy obstacles, especially in remote and rural areas—is well-aligned with current issues in the field. Additionally, the forward-looking perspective on advancements such as edge computing, renewable energy, and smart rural infrastructure reflects contemporary trends and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 suggestion we modified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are both sufficient and recent. The manuscript includes a wide range of studies, primarily from 2023 and 2024, covering the latest advancements in IoT applications across civil and agricultural engineering.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A couple of suggestions for further strengthening the reference list and paper modification could be:</w:t>
            </w:r>
          </w:p>
          <w:p>
            <w:pPr>
              <w:pStyle w:val="ListParagraph"/>
              <w:numPr>
                <w:ilvl w:val="0"/>
                <w:numId w:val="3"/>
              </w:numPr>
              <w:jc w:val="both"/>
              <w:rPr/>
            </w:pPr>
            <w:r>
              <w:rPr>
                <w:rFonts w:cs="Arial" w:ascii="Arial" w:hAnsi="Arial"/>
                <w:bCs/>
                <w:sz w:val="20"/>
                <w:szCs w:val="20"/>
                <w:lang w:val="en-GB"/>
              </w:rPr>
              <w:t>Consider incorporating additional review articles or position papers on IoT security challenges, as this is a rapidly evolving area with significant implications for both infrastructure sectors.</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Authors might also include a few standard references or guidelines from reputable organizations (such as IEEE or ITU) that outline IoT frameworks and best practices, which could further contextualize the technological and policy discussions.</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Add empirical case studies or experimental validation.</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Improve IoT security discussion with more technical details.</w:t>
            </w:r>
          </w:p>
          <w:p>
            <w:pPr>
              <w:pStyle w:val="ListParagraph"/>
              <w:numPr>
                <w:ilvl w:val="0"/>
                <w:numId w:val="3"/>
              </w:numPr>
              <w:jc w:val="both"/>
              <w:rPr/>
            </w:pPr>
            <w:r>
              <w:rPr>
                <w:rFonts w:cs="Arial" w:ascii="Arial" w:hAnsi="Arial"/>
                <w:bCs/>
                <w:sz w:val="20"/>
                <w:szCs w:val="20"/>
                <w:lang w:val="en-GB"/>
              </w:rPr>
              <w:t>Streamline redundant content for conciseness.</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Provide a comparative analysis of communication protocols.</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Enhance figures and diagrams for better visu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 suggestion we modified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 The writing is formal and technical, clearly conveying complex ideas in a structured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rPr>
              <w:t>The manuscript does not raise any significant ethical issues regarding its research methodology or cont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07:37:00Z</dcterms:modified>
  <cp:revision>114</cp:revision>
  <dc:subject/>
  <dc:title/>
</cp:coreProperties>
</file>