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0848</w:t>
            </w:r>
          </w:p>
        </w:tc>
      </w:tr>
      <w:tr>
        <w:trPr>
          <w:trHeight w:val="77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a-Driven Decision Making for E-Business Success: 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 Data-driven decision making approach is playing a crucial for e-business success, harness valuable insights from vast amounts of data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2. After DDM Implementing data-driven strategies in e-businesses to adapt require changes, capitalize on opportunities, and ensure long-term sustainability in the dynamic online busines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effectively achieves its mentioned objectiv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1.</w:t>
            </w:r>
            <w:r>
              <w:rPr>
                <w:rFonts w:cs="Arial" w:ascii="Arial" w:hAnsi="Arial"/>
                <w:bCs/>
                <w:sz w:val="20"/>
                <w:szCs w:val="20"/>
              </w:rPr>
              <w:t>Abstract achieve the comprehensive approach its start from relevance to updated scenario likewise AI.</w:t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>Need to enhance or clarify how inventory management can be optimized in practical situ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manuscript scientifically its cover the </w:t>
            </w:r>
            <w:r>
              <w:rPr>
                <w:rFonts w:cs="Arial" w:ascii="Arial" w:hAnsi="Arial"/>
                <w:sz w:val="20"/>
                <w:szCs w:val="20"/>
              </w:rPr>
              <w:t>Background and Context, Hypothesis or Research Question, Methods et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 references are more relevant. Broadly is cover all topic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and English quality of an article are suitable for scholarly communic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ts look like fulfil the objective of research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0T10:25:00Z</dcterms:modified>
  <cp:revision>126</cp:revision>
  <dc:subject/>
  <dc:title/>
</cp:coreProperties>
</file>