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3084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ata-Driven Decision Making for E-Business Success:  A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Quantitative, AI, Decision-Making, and e-Business (AI based e-Business)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mixes and correlates various strategic domains for an Enterprise: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Quantitative related sciences, AI and BigData, Decision-Making, and e-Business (AI based e-Business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the authors can also add how can they integrate qualitative method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ufficient, because it very clear and explains the importance of the mentioned domains and the literature review is good. But it lacks a serious research meth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 a serious research meth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20T10:24:00Z</dcterms:modified>
  <cp:revision>121</cp:revision>
  <dc:subject/>
  <dc:title/>
</cp:coreProperties>
</file>