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23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Dyslipidemia among International Oil Company Workers: Cross-Sectional Study in Lagos and Port Harcourt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Good innovative study on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il Company Worke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69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cce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16:49:00Z</dcterms:created>
  <dc:creator>anonymous</dc:creator>
  <dc:description/>
  <cp:keywords/>
  <dc:language>en-US</dc:language>
  <cp:lastModifiedBy>Editor-28</cp:lastModifiedBy>
  <dcterms:modified xsi:type="dcterms:W3CDTF">2025-03-10T12:0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