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ardiovascular Diseases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D_13230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of Dyslipidemia among International Oil Company Workers: Cross-Sectional Study in Lagos and Port Harcourt Nigeria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finding of the study can guide workplace wellness programs and policy interventions to reduce CVD risks in Nigeria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3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releva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49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bstract is not comprehensive and further explain background and importance of the study. Justification of the study in the particular is not satisfactory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manuscript citations are inconsistent and follow required citation style consistently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ferences are suffici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 should carefully proofread the text to ensure grammatical accuracy and proper sentence structu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manuscript does not clearly define research gap The author should state what specific gap in the existing literature.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tudy design does not include sufficient duration information (year is not mentioned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Justification for sample selection is not mentioned clearl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rrc.com/index.php/AJRCD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10T12:00:00Z</dcterms:modified>
  <cp:revision>1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