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s Chromatography Mass Spectroscopy (Gc-Ms) Characterization and Physicochemical Evaluation Of Dialium Guineense (African Black Velvet Tamarind) Seed 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valuable insights into the chemical composition and physicochemical properties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Dialium guineense</w:t>
            </w:r>
            <w:r>
              <w:rPr>
                <w:rFonts w:cs="Arial" w:ascii="Arial" w:hAnsi="Arial"/>
                <w:sz w:val="20"/>
                <w:szCs w:val="20"/>
              </w:rPr>
              <w:t xml:space="preserve"> seeds, an underutilized plant. This work is particularly significant for the scientific community, as it enhances the understanding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Dialium guineense</w:t>
            </w:r>
            <w:r>
              <w:rPr>
                <w:rFonts w:cs="Arial" w:ascii="Arial" w:hAnsi="Arial"/>
                <w:sz w:val="20"/>
                <w:szCs w:val="20"/>
              </w:rPr>
              <w:t xml:space="preserve"> seeds and promotes their utilization in sustainable food and health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’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latest (2020-2025 year) references can be added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ould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3T08:2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639fe04d10f2608e160ec79455bc3a1d21c8fa47d5046deebaae36c7ac2de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