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26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as Chromatography Mass Spectroscopy (Gc-Ms) Characterization and Physicochemical Evaluation Of Dialium Guineense (African Black Velvet Tamarind) Seed O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research supports further for the available publication in order to be more conclusi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highlighting the significance of the manuscript. 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ufficiently inform the supportive research data on velvet tamarind potentials for wider u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key findings and especially GC results bring a stronger body of knowledge on velvet tamarind oil characterist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ethod is sufficiently detailed and referring to official and/or published metho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nd mostly from similar countries thus I get impression that the road map of velvet tamarind research would significantly bring help the society benefiting from the potential health/medicinal purpo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t is easily underst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just fixed small typo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if the author(s) could get access on color reader will be great to get the color research results objectively, not sensorial / subjective observation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The Y and X axis of the figure needs sufficient information so the chromatograms be well self-expl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s have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3T08:28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b6900bdad038cf2199739d416036261c75f4b5ace1fe84ff3ab836f676434c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